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894685761"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1042570268"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250616437"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2034261725"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57587752"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1616926641"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2048484862"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1426826966"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