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 ВПР в МБОУ Кормовской С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информация об общеобразовательной организации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703"/>
      </w:tblGrid>
      <w:tr>
        <w:trPr>
          <w:trHeight w:val="543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(город/район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монтненский район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ОО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БОУ Кормовская СШ</w:t>
            </w:r>
          </w:p>
        </w:tc>
      </w:tr>
      <w:tr>
        <w:trPr>
          <w:trHeight w:val="706" w:hRule="atLeast"/>
        </w:trPr>
        <w:tc>
          <w:tcPr>
            <w:tcW w:w="47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 МОО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61….)</w:t>
            </w:r>
          </w:p>
        </w:tc>
        <w:tc>
          <w:tcPr>
            <w:tcW w:w="5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sch6135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енный состав участников ВПР - 2019  в ОО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850"/>
        <w:gridCol w:w="1852"/>
        <w:gridCol w:w="1852"/>
        <w:gridCol w:w="185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м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класс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</w:tr>
      <w:tr>
        <w:trPr>
          <w:trHeight w:val="4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лог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2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0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1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  <w:tr>
        <w:trPr>
          <w:trHeight w:val="83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 (немецки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9</w:t>
            </w:r>
          </w:p>
        </w:tc>
      </w:tr>
    </w:tbl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если учащиеся 11 класса принимали участие в ВПР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аспределение первичных баллов участников ВПР - 2019.</w:t>
      </w:r>
    </w:p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941"/>
        <w:gridCol w:w="1796"/>
        <w:gridCol w:w="2590"/>
        <w:gridCol w:w="2860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предм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ид гистограммы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не соответствуе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нормальному распределению первичных баллов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ричин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атемати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50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кружающий ми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большое количество неудовлетворительных работ, второй резко возрастает на отличных результатах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25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два пика распределения баллов: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ервый указывает на границу получения удовлетворительного результата, второй резко возрастает на оценке «4»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>
          <w:trHeight w:val="3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3-4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5-6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положительных отметок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распределения баллов, который указывает на большое количество неудовлетворительных работ,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нижение отметок оказалось 50%. что указывает на завышение итоговых результатов по предмету.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усс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атемат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ествозн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равномерное распределение баллов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Биолог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д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Географ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3-14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Истор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2» и «3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мецкий язы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6-7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Физи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пик на границе 15-16 баллов, что соответствует границе между отметками «3» и «4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завышение результатов работы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Хим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аблюдается смещение первичных баллов вправо, в сторону отметки «5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6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ачество знаний по предмету выше 75%</w:t>
            </w:r>
          </w:p>
          <w:p>
            <w:pPr>
              <w:pStyle w:val="Style18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142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ля снижения необъективности при проверки учителями работ учащихся в 2020 году в МБОУ Кормовской СШ планируется увеличить количество членов комиссии, и ввести дополнительную перепроверку работ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ый анализ результатов ВПР с годовыми отметкам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по основным предметам ВПР – русскому языку и матема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аблица 2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>Сравнительный анализ результатов участников ВПР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39"/>
        <w:gridCol w:w="2079"/>
        <w:gridCol w:w="2358"/>
        <w:gridCol w:w="2042"/>
      </w:tblGrid>
      <w:tr>
        <w:trPr>
          <w:tblHeader w:val="true"/>
          <w:trHeight w:val="97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Количество обучающихся, выполнивших  ВПР (чел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 ниж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Доля учащихся, отметки по ВПР которых совпадают с их годовой отметкой по предмету (%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Доля учащихся, отметки по ВПР которых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выше их годовой отметки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(%)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Русский язык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,33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6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3,3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Математика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7,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2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8,3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1,6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7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Итого по О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русскому языку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315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4-го и 5-го классов. Процент совпадения годовых отметок и результатов  ВПР более 60%, что соответствует хорошей подготовленности обучающихся. В 4 и 6 классах – нет отметок выше годовых. Большой процент совпадения этих результатов указывает на объективность результата проверк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6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ом классе очень  низкий (33%). В сравнении этих обучающихся с прошлым годом результат немного улучшен – врос процент совпадения годовых оценок и результатов ВПР. Результаты большого процента (66%) результатов ниже, чем годовые отметки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результатов ВПР и годовых отметок по математике в 4-м, 5-м, и 6-м классах МБОУ Кормовской СШ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lang w:val="en-US" w:eastAsia="en-US"/>
        </w:rPr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pt;height:248.65pt" filled="f" o:ole="">
            <v:imagedata r:id="rId4" o:title=""/>
          </v:shape>
          <o:OLEObject Type="Embed" ProgID="Excel.Sheet.12" ShapeID="ole_rId3" DrawAspect="Content" ObjectID="_2076849334" r:id="rId3"/>
        </w:objec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меньшие отклонения в расхождениях между годовыми отметками учащихся и результатами ВПР, а значит и наиболее объективные результаты наблюдаются у учащихся 5-го класса. Процент совпадения годовых отметок и результатов  ВПР не более 50%, что соответствует недостаточной подготовленности обучающихся 4-5го классов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Наибольшие отклонения в расхождениях между годовыми отметками учащихся и результатами ВПР, а значит и наименее объективные результаты наблюдаются у учащихся 4 класса, а особенно 6-го класса, так как на графике наблюдаются отклонения в отметках по ВПР в сторону их снижения по сравнению с годовыми. Процент совпадения годовых отметок с отметками ВПР в данных классах  низкий (25% - 6 класс, 42% - 5 класс, 37% - 4 класс). Результаты большого процента (75%) результатов ниже, чем годовых отметок у учащихся 6 класса, заставляет в первую очередь проверить обученность ребят  при проведении срезовых и входных контрольных работ, включение в разработку планирования уроков на следующий учебный год уроков по повторению  и закреплению материала.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авнение статистических показателей общероссийских, региональных, муниципальных и школьных результатов ВПР по предметам (русский язык, математика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1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61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7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8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1pt;height:217pt" filled="f" o:ole="">
            <v:imagedata r:id="rId6" o:title=""/>
          </v:shape>
          <o:OLEObject Type="Embed" ProgID="Excel.Sheet.12" ShapeID="ole_rId5" DrawAspect="Content" ObjectID="_199917547" r:id="rId5"/>
        </w:objec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4 классе: РФ – 69%, РО – 64%, Рем. р-н. – 61%,  МБОУ Кормовская СШ – 50%. Наблюдаются результаты по нашей школе ниже всех средних значений. Это можно объяснить хорошим качеством знаний учащихся 4 класса по предмету Русский язык - 62%, которое практически подтверждено на ВПР. Результаты ВПР не завыше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2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64"/>
        <w:gridCol w:w="1586"/>
        <w:gridCol w:w="1588"/>
        <w:gridCol w:w="1586"/>
        <w:gridCol w:w="1592"/>
      </w:tblGrid>
      <w:tr>
        <w:trPr>
          <w:trHeight w:val="445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49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2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</w:tr>
      <w:tr>
        <w:trPr>
          <w:trHeight w:val="510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645" w:hRule="atLeast"/>
        </w:trPr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5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5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24804170" cy="275590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0417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5 классе:  РФ – 50%, РО – 50%, Рем. р-н. – 49%,  МБОУ Кормовская СШ – 50%. Наблюдаются хорошие результаты по нашей школе, которые практически находятся на одном уровне с федеральными и областными результатами. Это можно объяснить хорошим качеством знаний учащихся 5 класса по предмету Русский язык 50%, которые были подтверждены на ВПР. Результаты ВПР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Русский язык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3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9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,3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русский язык в 6 классе:  РФ – 44%, РО – 44%, Рем. р-н. – 54%,  МБОУ Кормовская СШ – 33,3%. Наблюдаются  низкие результаты по нашей школе, которые ниже всех средних значений. Это можно объяснить низким качеством знаний учащихся 6 класса по предмету Русский язык 25%, которые были подтверждены на ВПР. Результаты ВПР  не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4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18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,5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9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5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object w:dxaOrig="7681" w:dyaOrig="435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1pt;height:217pt" filled="f" o:ole="">
            <v:imagedata r:id="rId10" o:title=""/>
          </v:shape>
          <o:OLEObject Type="Embed" ProgID="Excel.Sheet.12" ShapeID="ole_rId9" DrawAspect="Content" ObjectID="_747678104" r:id="rId9"/>
        </w:objec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4 классе:  РФ – 79%, РО – 73%, Рем. р-н. – 67%,  МБОУ Кормовская СШ – 62%. Наблюдаются средние результаты по нашей школе, которые ниже всех средних значений. Это можно объяснить качеством знаний учащихся 4 класса по предмету Математика более 62%, которые были подтверждены на ВПР. Результаты ВПР  не завыш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5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i/>
          <w:color w:val="FF0000"/>
          <w:sz w:val="32"/>
          <w:szCs w:val="32"/>
        </w:rPr>
        <w:t>Информации по форме «статистика по группам баллов» в личном кабинете по математике 5 класс отсутствует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авнение статистических показателей общероссийских, региональных, муниципальных и школьных результатов ВПР по предмету «Математика»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м классе МБОУ Кормовской СШ Ремонтненского района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блица 3(6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464"/>
        <w:gridCol w:w="1586"/>
        <w:gridCol w:w="1588"/>
        <w:gridCol w:w="1586"/>
        <w:gridCol w:w="1595"/>
      </w:tblGrid>
      <w:tr>
        <w:trPr>
          <w:trHeight w:val="44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ичество участников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отметок участников в %</w:t>
            </w:r>
          </w:p>
        </w:tc>
      </w:tr>
      <w:tr>
        <w:trPr>
          <w:trHeight w:val="30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я выборка по РФ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14" w:after="0"/>
              <w:ind w:left="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33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0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64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ненский  район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7" w:before="29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5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Кормовская СШ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данные при помощи гистограммы, можно вычислив качество знаний по предмету, сделать следующий вывод. Качество знаний по предмету математика в 6 классе:  РФ – 48%, РО – 49%, Рем. р-н. – 55%,  МБОУ Кормовская СШ – 25%. Наблюдаются  очень низкие результаты по нашей школе, которые ниже всех средних значений почти в 2 раза. Это можно объяснить низким качеством знаний учащихся 6 класса по предмету Математика 50%, которые не были подтверждены на ВПР. Результаты ВПР занижены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Достижение планируемых результатов в соответствии с ПООП НОО/ООО и ФГОС. (</w:t>
      </w:r>
      <w:r>
        <w:rPr>
          <w:rFonts w:cs="Times New Roman" w:ascii="Times New Roman" w:hAnsi="Times New Roman"/>
          <w:sz w:val="28"/>
          <w:szCs w:val="28"/>
        </w:rPr>
        <w:t xml:space="preserve">Содержательный анализ проведен по русскому языку и математике  в 4-х, 5-х и 6-х классах МБОУ Кормовской СШ)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Анализируя форму 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7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529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36144 уч.</w:t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составлять план прочитанного текста (адекватно воспроизводить прочитанный текст с заданной степенью свернутости) в письменной форме, соблюдая нормы построения предложения и словоупотребления. Делить тексты на смысловые части, составлять план текст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3</w:t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классифицировать слова по составу. Находить в словах с однозначно выделяемыми морфемами окончание, корень, приставку, суффикс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имена существительные в предложении, распознавать грамматические признаки имени существительного. Распознавать грамматические признаки слов, с учетом сово-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аспознавать имена прилагательные в предложении, распознавать грамматические признаки имени прилагательного. Распознавать грамматические признаки слов, с учетом сово-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</w:tr>
      <w:tr>
        <w:trPr>
          <w:trHeight w:val="283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купности выявленных признаков относить слова к определенной группе основных частей речи / 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</w:tr>
      <w:tr>
        <w:trPr>
          <w:trHeight w:val="360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 xml:space="preserve">Проводить морфологический разбор имен прилагательных по предложенному в учебнике алгоритму, оценивать правильность проведения морфологического разбора 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Умение распознавать глаголы в предложении. Распознавать грамматические признаки слов, с учетом совокупности выявленных признаков относить слова к определенной группе основных частей речи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3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оверка и анализ проведенной работы показывает, что по классу учащиеся справились с большинством заданий, однако низкий процент выявлен в задании 12. 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этом задании проверяется учебно-языковое умение подбирать к слову близкие по значению слова (синонимы), предметно-коммуникативное умение заключается в понимании употребления близких по значению слов в собственной речи, коммуникативное универсальное учебное действие, связанное с возможной заменой слов с целью эффективного речевого общения. Вывод: учащиеся владеют на базовом уровне проверяемыми умениям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ходя из анализа учителю русского языка, который будет работать с этими ребятами в пятом классе на уроках русского языка и литературы необходимо усилить работу с дидактическими материалами, словарями синонимов и астронимов, проводить редактирование текстов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4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406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</w:tblGrid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Н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291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548189 уч.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7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5</w:t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</w:tr>
      <w:tr>
        <w:trPr>
          <w:trHeight w:val="169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Использование начальных математических знаний для описания и объяснения окружающих предметов, процессов, явлений, для оценки количественных и пространственных отношений предметов, процессов, явлений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 выделять неизвестный компонент арифметического действия и находить его значение; решать арифметическим способом (в 1–2 действия) учебные задачи и задачи, связанные с повседневной жизнью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5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сследовать, распознавать геометрические фигуры. Вычислять периметр треугольника, прямоугольника и квадрата, площадь прямоугольника и квадрата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3</w:t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выполнять арифметические действия с числами и числовыми выражениями. 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1</w:t>
            </w:r>
          </w:p>
        </w:tc>
      </w:tr>
      <w:tr>
        <w:trPr>
          <w:trHeight w:val="76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решать текстовые задачи. 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– грамм; час – минута, минута – секунда; километр – метр, метр – дециметр, дециметр – сантиметр, метр – сантиметр, сантиметр – миллиметр);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4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решать задачи в 3–4 действи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5</w:t>
            </w:r>
          </w:p>
        </w:tc>
      </w:tr>
      <w:tr>
        <w:trPr>
          <w:trHeight w:val="274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основами логического и алгоритмического мышления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1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</w:tr>
      <w:tr>
        <w:trPr>
          <w:trHeight w:val="18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2"/>
                <w:szCs w:val="12"/>
              </w:rPr>
            </w:r>
          </w:p>
        </w:tc>
        <w:tc>
          <w:tcPr>
            <w:tcW w:w="739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ind w:left="15" w:firstLine="15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Собирать, представлять, интерпретировать информацию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iCs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i/>
                <w:iCs/>
                <w:color w:val="FF0000"/>
                <w:sz w:val="12"/>
                <w:szCs w:val="12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2"/>
                <w:szCs w:val="12"/>
              </w:rPr>
            </w:pPr>
            <w:r>
              <w:rPr>
                <w:rFonts w:cs="Tahoma" w:ascii="Tahoma" w:hAnsi="Tahoma"/>
                <w:color w:val="FF0000"/>
                <w:sz w:val="12"/>
                <w:szCs w:val="12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Овладение основами логического и алгоритмического мышления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20</w:t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сновной целью контрольной  работы была проверка и оценка способности учащихся  использовать полученные вычислительные навыки, операции с числами, умение решать задачи, оперировать на практике с числами и величинам. Анализ результатов проверочной работы по математике позволяет отметить средний уровень сформированности математических достижений, что соответствует требованиям государственного образовательного стандарта начального общего образования. В то же время, анализ результатов по математике позволяет выявить недостатки, низкий уровень форсированности умений: описывать взаимное расположение предметов в пространстве и на плоскости; решать задачи в 3-4 действия; демонстрировать овладение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 вытекающие из анализа проведенной работы: усилить работу, направленную на формирование умений анализировать текстовые задачи, используя схемы таблицы; взять на особый контроль формирование умений решать задачи, связанные с сравнением величин; обратить внимание на формирование по решению задач с основами логического и алгоритмического мышления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405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08499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0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овладение основными нормами литературного языка (пунктуационными)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1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9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, письма), обеспечивающих эффективное овладение разными учебными предметами и взаимодействие с окружающими людь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овладение основными нормами литературного языка (пунктуационными)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словосочетаний и предложений с точки зрения их структурно- смысловой организации и функциональных особенностей; соблюдать основные языковые нормы в письменной речи; опираться на грамматико-интонационный анализ при объяснении расстановки знаков препинания в предложен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693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темы, цели, основной мысли, основной и дополнительной информаци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6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48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0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/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овершенствование видов речевой деятельности (чтения), обеспечивающих эффективное овладение разными учебными предметами; расширение и систематизация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 формирование навыков проведения многоаспектного анализа текста; овладение основными стилистическими ресурсами лексики и фразеологии языка, основными нормами литературного языка; приобретение опыта их использования в речевой практике при создании письменных высказываний. Владеть навыками различных видов чтения (изучающим, ознакомительным, просмотровым) и информационной переработки прочитанного материала; адекватно понимать тексты различных функционально-смысловых типов речи и функциональных разновидностей языка; анализировать текст с точки зрения его принадлежности к функционально-смысловому типу речи и функциональной разновидности язык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 ходе проверки и анализа ВПР по русскому языку в 5 классе в 2018-2019 учебном году были выявлены следующие основные проблем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слабое владение навыками проведения отдельных видов анализа слова (фонетический, морфологический разбор), синтаксического анализа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расстановка знаков препинания в предложении (при обращении, в сложном предложении) и обоснования выбор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лабое владение навыками информационной переработки прочитанного материала (адекватное понимание текста, определение функционально-смысловых типов речи, основной смысл текста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низкий уровень техники чтения, что замедляет работу над выполнением заданий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color w:val="FF0000"/>
          <w:sz w:val="24"/>
          <w:szCs w:val="24"/>
        </w:rPr>
        <w:t>.: Для данного количества времени, выделенного для выполнения работы (60 минут), объем работы слишком велик. Предполагаемые меры по устранению данных проблем в 2019-2020 учебном году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ние навыков различных видов чтения (изучающее, ознакомительное, просмотровое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орфографические и орфоэпические разминки в начале урок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грамматические пятиминутки (синтаксический и пунктуационный анализ словосочетания и предложения, морфологический разбор слов разных частей реч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элементы комплексного, многоаспектного анализа текста на каждом уроке (анализ текста с точки зрения его темы, основной мысли, основной и дополнительной информации, его причастности к функционально-смысловому типу речи, функциональной разновидности языка, проведение лексического анализа слов, опознавание лексических средств выразительности)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5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Непройденные темы: задания 3, 8, 13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Н/П*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968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19498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8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2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8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Развитие пространственных представлений. Оперировать на базовом уровне понятиями: «прямоугольный параллелепипед», «куб», «шар». 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0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уя выполнение работ по математике в 5 классе, можно указать на следующие проблемы, которые были выявлены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темы заданий №3 и №8 не пройдены «Десятичные дроби» и «Проценты» в учебнике Дорофеева изучаются в 6 классе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6 100% учащихся не справились с решением текстовой задачи на движение. Условие задачи можно отнести к высокому уровню трудности (например, вышли не одновременно, необходимость найти скорость сближения при движении в  одном направлении)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0 75% учащихся не справились с чтением таблиц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ации: в 6 классе на уроках повторения рассмотреть таблицы с заданиями «найти наиболее выгодный вариант»; уделить время нахождения НОД нескольких чисел (на уроках повторения)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усский язык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8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5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7" w:before="30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7" w:before="30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5"/>
                <w:szCs w:val="15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5"/>
                <w:szCs w:val="15"/>
              </w:rPr>
            </w:pPr>
            <w:r>
              <w:rPr>
                <w:rFonts w:cs="Tahoma" w:ascii="Tahoma" w:hAnsi="Tahoma"/>
                <w:color w:val="FF0000"/>
                <w:sz w:val="15"/>
                <w:szCs w:val="15"/>
              </w:rPr>
            </w:r>
          </w:p>
        </w:tc>
      </w:tr>
      <w:tr>
        <w:trPr>
          <w:trHeight w:val="283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9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1"/>
                <w:szCs w:val="11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1"/>
                <w:szCs w:val="11"/>
              </w:rPr>
            </w:pPr>
            <w:r>
              <w:rPr>
                <w:rFonts w:cs="Tahoma" w:ascii="Tahoma" w:hAnsi="Tahoma"/>
                <w:color w:val="FF0000"/>
                <w:sz w:val="11"/>
                <w:szCs w:val="11"/>
              </w:rPr>
            </w:r>
          </w:p>
        </w:tc>
      </w:tr>
      <w:tr>
        <w:trPr>
          <w:trHeight w:val="495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591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00220 уч.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9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К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1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3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аданное слово в ряду других на основе сопоставления звукового и буквенного состава, осознавать и объяснять причину несовпадения звуков и букв в слове. Распознавать уровни и единицы языка в предъявленном тексте и видеть взаимосвязь между ним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лучаи нарушения грамматических норм русского литературного языка в формах слов различных частей речи и исправлять эти нарушения /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2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8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7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7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Анализировать различные виды предложений с точки зрения их структурно-смысловой организации и функциональных особенностей, распознавать предложения с подлежащим и сказуемым, выраженными существительными в именительном падеже;--&gt;&lt;--опираться на грамматический анализ при объяснении выбора тире и места его постановки в предложении. Cоблюдать в речевой практике основные орфографические и пунктуационные нормы русского литературного языка / совершенствовать орфографические и пунктуационные уме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6" w:before="30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 w:before="30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4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34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.</w:t>
              <w:br/>
              <w:t>Использовать при работе с текстом разные виды чтения (поисковое, просмотровое, ознакомительное, изучающее, реферативное). Проводить самостоятельный поиск текстовой и нетекстовой информации, отбирать и анализировать полученную информацию; соблюдать культуру чтения, говорения, аудирования и письма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9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957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7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68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и адекватно формулировать лексическое значение многозначного слова с опорой на   контекст; использовать многозначное слово в другом значении в самостоятельно составленном и оформленном на письме речевом высказывании.Распознавать уровни и единицы языка в предъявленном тексте и видеть взаимосвязь между ними; создавать устные и письменные высказывания.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0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(2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стилистическую принадлежность слова и подбирать к слову близкие по значению слова (синонимы).</w:t>
              <w:br/>
              <w:t>Распознавать уровни и единицы языка в предъявленном тексте и видеть взаимосвязь между ними; использовать синонимические ресурсы русского языка для более точного выражения мысли и усиления выразительности речи; соблюдать культуру чтения, говорения, аудирования и письма; осуществлять речевой самоконтрол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7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4(1)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спознавать значение фразеологической единицы; на основе значения фразеологизма и собственного жизненного опыта обучающихся определять конкретную жизненную ситуацию для адекватной интерпретации фразеологизма; умение  строить монологическое контекстное высказывание  в письменной форме. Распознавать уровни и единицы языка в предъявленном тексте и видеть взаимосвязь между ними; использовать языковые средства адекватно цели общения и речевой ситуации;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3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55</w:t>
            </w:r>
          </w:p>
        </w:tc>
        <w:tc>
          <w:tcPr>
            <w:tcW w:w="3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бучающиеся 6 класса на ВПР по русскому языку правильно выполнили в среднем около половины заданий, но можно отметить основные трудности и ошибки6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2 – морфемный и словарный разбор слов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№7 – анализ предложения с точки зрения их структурно-смысловой характеристик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11, 12 – владеть навыками изучающего чтения и информационной переработки прочитанного текста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 задании №14 – распознавать значение фразеологической единицы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ад какими проблемами необходимо работать в 2018-2019 учебном году: учащиеся слабо владеют устной и письменной речью, допускают ошибки в написании слов, неправильно ставят ударение в слове, мало читают самостоятельно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проводить морфемный и словообразовательный анализ слов; морфологический анализ слова; синтаксический анализ предложения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орфографические и пунктуационные навыки, работать со словарями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учить анализировать текст с точки зрения его основной мысли, понимать целостный смысл текста, находить в нем требующую информацию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Математика 6 класс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Анализируя форму </w:t>
      </w:r>
      <w:r>
        <w:rPr/>
        <w:t>Достижение планируемых результатов в соответствии с ПООП НОО и ФГОС можно указать умения обучающихся, которые вызвали наибольшее затруднение.</w:t>
      </w:r>
    </w:p>
    <w:tbl>
      <w:tblPr>
        <w:tblW w:w="1080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"/>
        <w:gridCol w:w="3015"/>
        <w:gridCol w:w="4380"/>
        <w:gridCol w:w="568"/>
        <w:gridCol w:w="455"/>
        <w:gridCol w:w="740"/>
        <w:gridCol w:w="512"/>
        <w:gridCol w:w="284"/>
        <w:gridCol w:w="398"/>
      </w:tblGrid>
      <w:tr>
        <w:trPr>
          <w:trHeight w:val="56" w:hRule="exact"/>
        </w:trPr>
        <w:tc>
          <w:tcPr>
            <w:tcW w:w="108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6" w:before="29" w:after="0"/>
              <w:ind w:left="15" w:hanging="0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№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Блоки ПООП ООО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Макс</w:t>
              <w:br/>
              <w:t>балл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ОО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Средний % выполнения</w:t>
            </w:r>
          </w:p>
        </w:tc>
        <w:tc>
          <w:tcPr>
            <w:tcW w:w="2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 w:before="29" w:after="0"/>
              <w:ind w:left="15" w:hanging="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  <w:t>1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4"/>
                <w:szCs w:val="14"/>
              </w:rPr>
            </w:pPr>
            <w:r>
              <w:rPr>
                <w:rFonts w:cs="Arial" w:ascii="Arial" w:hAnsi="Arial"/>
                <w:color w:val="FF0000"/>
                <w:sz w:val="14"/>
                <w:szCs w:val="14"/>
              </w:rPr>
            </w:r>
          </w:p>
        </w:tc>
      </w:tr>
      <w:tr>
        <w:trPr>
          <w:trHeight w:val="219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выпускник научится / </w:t>
            </w:r>
          </w:p>
        </w:tc>
        <w:tc>
          <w:tcPr>
            <w:tcW w:w="43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8"/>
                <w:szCs w:val="18"/>
              </w:rPr>
              <w:t>получит возможность научиться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sz w:val="14"/>
                <w:szCs w:val="14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2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39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или проверяемые требования (умения) в соответствии с ФГОС</w:t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По региону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По России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64" w:hRule="exact"/>
        </w:trPr>
        <w:tc>
          <w:tcPr>
            <w:tcW w:w="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739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FF0000"/>
                <w:sz w:val="10"/>
                <w:szCs w:val="10"/>
              </w:rPr>
            </w:pPr>
            <w:r>
              <w:rPr>
                <w:rFonts w:cs="Tahoma" w:ascii="Tahoma" w:hAnsi="Tahoma"/>
                <w:color w:val="FF0000"/>
                <w:sz w:val="10"/>
                <w:szCs w:val="10"/>
              </w:rPr>
            </w:r>
          </w:p>
        </w:tc>
      </w:tr>
      <w:tr>
        <w:trPr>
          <w:trHeight w:val="479" w:hRule="exact"/>
        </w:trPr>
        <w:tc>
          <w:tcPr>
            <w:tcW w:w="78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 уч.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6403 уч.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293311 уч.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обыкновенная дробь, смешанное число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4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9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75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6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84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9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7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769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1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именять изученные понятия, результаты, методы для решения задач практического характера и задач их смежных дисциплин. Решать задачи на покупки, 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4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3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06" w:hRule="exact"/>
        </w:trPr>
        <w:tc>
          <w:tcPr>
            <w:tcW w:w="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52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13</w:t>
            </w:r>
          </w:p>
        </w:tc>
        <w:tc>
          <w:tcPr>
            <w:tcW w:w="73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</w:t>
            </w:r>
          </w:p>
        </w:tc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2</w:t>
            </w:r>
          </w:p>
        </w:tc>
        <w:tc>
          <w:tcPr>
            <w:tcW w:w="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Ученики 6 класса на ВПР по математике продемонстрировали хорошее владение понятием обыкновенные дроби, смешанное число, целое число, умеют оценивать размеры реальных объектов окружающего мира, извлекать информацию из таблиц, отражающих свойства и характеристики реальных процессов и явлений, решать несложные логические задач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 ребят вызвали затруднение задачи на нахождение части числа и числа по его части, учащиеся недостаточно оперируют понятием модуль числа, были допущены ошибки при использовании свойств чисел и правил действий с рациональными числами, при решении задач практического характера и задач повышенной трудности.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комендуемые меры устранения этих проблем: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планировать коррекционную работу по устранению выявленных пробелов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совершенствовать умение владения навыками письменных вычислений;</w:t>
      </w:r>
    </w:p>
    <w:p>
      <w:pPr>
        <w:pStyle w:val="Style18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- включать в урок решение нестандартных задач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0"/>
          <w:szCs w:val="28"/>
        </w:rPr>
      </w:pPr>
      <w:r>
        <w:rPr>
          <w:rFonts w:cs="Times New Roman" w:ascii="Times New Roman" w:hAnsi="Times New Roman"/>
          <w:color w:val="FF0000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Выполнение заданий участниками ВПР </w:t>
      </w:r>
      <w:r>
        <w:rPr>
          <w:rFonts w:cs="Times New Roman" w:ascii="Times New Roman" w:hAnsi="Times New Roman"/>
          <w:i/>
          <w:sz w:val="28"/>
          <w:szCs w:val="28"/>
        </w:rPr>
        <w:t>(форма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ыполнение заданий. Сводная таблица по ОО (в % от числа участников)»</w:t>
      </w:r>
      <w:r>
        <w:rPr>
          <w:rFonts w:cs="Times New Roman" w:ascii="Times New Roman" w:hAnsi="Times New Roman"/>
          <w:i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1512" w:leader="none"/>
        </w:tabs>
        <w:autoSpaceDE w:val="false"/>
        <w:spacing w:lineRule="exact" w:line="218" w:before="29" w:after="0"/>
        <w:ind w:left="108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8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2.04.2019-26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exact"/>
        </w:trPr>
        <w:tc>
          <w:tcPr>
            <w:tcW w:w="9919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3"/>
                <w:szCs w:val="3"/>
              </w:rPr>
            </w:pPr>
            <w:r>
              <w:rPr>
                <w:rFonts w:cs="Tahoma" w:ascii="Tahoma" w:hAnsi="Tahoma"/>
                <w:color w:val="000000"/>
                <w:sz w:val="3"/>
                <w:szCs w:val="3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818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29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математике. Это задания 2, 4, 7, 10, 12. Необходимо при планировании математики в 4 классе уделить внимание следующим блокам и темам предмет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величин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ометрические представления и вычисления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ы с таблицами и графиками,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бе внимание решению текстовых задач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552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БОУ Кормовская СШ(8 уч.)</w:t>
            </w:r>
          </w:p>
        </w:tc>
        <w:tc>
          <w:tcPr>
            <w:tcW w:w="77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сероссийские проверочные работы 2019 (4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ата: 15.04.2019-19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аксимальный первичный балл: 38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490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  <w:drawing>
                <wp:inline distT="0" distB="0" distL="0" distR="0">
                  <wp:extent cx="214630" cy="31686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5(2)</w:t>
            </w:r>
          </w:p>
        </w:tc>
        <w:tc>
          <w:tcPr>
            <w:tcW w:w="39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3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0"/>
                <w:szCs w:val="10"/>
                <w:lang w:eastAsia="ru-RU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exact"/>
        </w:trPr>
        <w:tc>
          <w:tcPr>
            <w:tcW w:w="11788" w:type="dxa"/>
            <w:gridSpan w:val="2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3"/>
                <w:szCs w:val="3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3"/>
                <w:szCs w:val="3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3614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252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39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29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4 класса по русскому языку. Это задания 7, 11, 12(1), 13(2). Необходимо при планировании русского языка в 5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адекватно воспроизводить прочитанный текст с заданной степенью свернутости 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Делить тексты на смысловые части, составлять план текст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классифицировать слова по составу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имена прилагательные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распознавать глаголы в предложени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6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29"/>
        <w:gridCol w:w="47"/>
        <w:gridCol w:w="2057"/>
        <w:gridCol w:w="3416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20</w:t>
            </w:r>
          </w:p>
        </w:tc>
      </w:tr>
      <w:tr>
        <w:trPr>
          <w:trHeight w:val="274" w:hRule="exact"/>
        </w:trPr>
        <w:tc>
          <w:tcPr>
            <w:tcW w:w="15756" w:type="dxa"/>
            <w:gridSpan w:val="2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3" w:type="dxa"/>
            <w:gridSpan w:val="2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0283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1949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68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78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/П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0236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/П - при заполнении формы с результатами в данной ОО указано, что задания задания 3, 8, 13 не оценивались, поскольку относятся к непройденной теме.</w:t>
            </w:r>
          </w:p>
        </w:tc>
        <w:tc>
          <w:tcPr>
            <w:tcW w:w="5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математике. Это задания 2, 6, 11, 14. Необходимо при планировании математики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Оперировать на базовом уровне понятием «десятичная дробь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остранственных представлений. Оперировать на базовом уровне понятиями: «прямоугольный параллелепипед», «куб», «шар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3413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12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5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45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2164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8499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405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7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5 класса по русскому языку. Это задания 2К2, 7(2), 10. Необходимо при планировании русского языка в 6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 соблюдать основные языковые нормы в письменной речи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02"/>
        <w:gridCol w:w="74"/>
        <w:gridCol w:w="376"/>
        <w:gridCol w:w="376"/>
        <w:gridCol w:w="377"/>
        <w:gridCol w:w="376"/>
        <w:gridCol w:w="376"/>
        <w:gridCol w:w="376"/>
        <w:gridCol w:w="1082"/>
      </w:tblGrid>
      <w:tr>
        <w:trPr>
          <w:trHeight w:val="1096" w:hRule="exact"/>
        </w:trPr>
        <w:tc>
          <w:tcPr>
            <w:tcW w:w="455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4 уч.)</w:t>
            </w:r>
          </w:p>
        </w:tc>
        <w:tc>
          <w:tcPr>
            <w:tcW w:w="2276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5.04.2019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Математика</w:t>
            </w:r>
          </w:p>
        </w:tc>
      </w:tr>
      <w:tr>
        <w:trPr>
          <w:trHeight w:val="273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16</w:t>
            </w:r>
          </w:p>
        </w:tc>
      </w:tr>
      <w:tr>
        <w:trPr>
          <w:trHeight w:val="274" w:hRule="exact"/>
        </w:trPr>
        <w:tc>
          <w:tcPr>
            <w:tcW w:w="10248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7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73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9166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9331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40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8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математике. Это задания 1, 2, 4, 6, 8, 9, 13.  Необходимо при планировании математики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звитие представлений о числе и числовых системах от натуральных до действительных чисел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перировать на базовом уровне понятием обыкновенная дробь, смешанное число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Умение извлекать информацию, представленную в таблицах, на диаграммах. Читать информацию, представленную в виде таблицы, диаграмм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ешать задачи на покупки, находить процент от числа, число по проценту от него, находить процентное отношение двух чисе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1"/>
        <w:gridCol w:w="170"/>
        <w:gridCol w:w="171"/>
        <w:gridCol w:w="2787"/>
        <w:gridCol w:w="683"/>
        <w:gridCol w:w="341"/>
        <w:gridCol w:w="284"/>
        <w:gridCol w:w="92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377"/>
        <w:gridCol w:w="376"/>
        <w:gridCol w:w="376"/>
        <w:gridCol w:w="376"/>
        <w:gridCol w:w="176"/>
        <w:gridCol w:w="201"/>
        <w:gridCol w:w="376"/>
        <w:gridCol w:w="376"/>
        <w:gridCol w:w="376"/>
        <w:gridCol w:w="2084"/>
      </w:tblGrid>
      <w:tr>
        <w:trPr>
          <w:trHeight w:val="1096" w:hRule="exact"/>
        </w:trPr>
        <w:tc>
          <w:tcPr>
            <w:tcW w:w="4547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БОУ Кормовская СШ(3 уч.)</w:t>
            </w:r>
          </w:p>
        </w:tc>
        <w:tc>
          <w:tcPr>
            <w:tcW w:w="7793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41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российские проверочные работы 2019 (6 класс)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: 23.04.2019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: Русский язык</w:t>
            </w:r>
          </w:p>
        </w:tc>
      </w:tr>
      <w:tr>
        <w:trPr>
          <w:trHeight w:val="273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ыполнение заданий</w:t>
            </w:r>
          </w:p>
        </w:tc>
      </w:tr>
      <w:tr>
        <w:trPr>
          <w:trHeight w:val="275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в % от числа участников)</w:t>
            </w:r>
          </w:p>
        </w:tc>
      </w:tr>
      <w:tr>
        <w:trPr>
          <w:trHeight w:val="329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симальный первичный балл: 51</w:t>
            </w:r>
          </w:p>
        </w:tc>
      </w:tr>
      <w:tr>
        <w:trPr>
          <w:trHeight w:val="274" w:hRule="exact"/>
        </w:trPr>
        <w:tc>
          <w:tcPr>
            <w:tcW w:w="15753" w:type="dxa"/>
            <w:gridSpan w:val="3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426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90" w:type="dxa"/>
            <w:gridSpan w:val="2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3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О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л-во уч.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drawing>
                <wp:inline distT="0" distB="0" distL="0" distR="0">
                  <wp:extent cx="214630" cy="31686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4" t="-111" r="-16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К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(2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1)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8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2(2)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3(2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1)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33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14(2)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23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Макс</w:t>
              <w:br/>
              <w:t>балл</w:t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" w:hRule="exact"/>
        </w:trPr>
        <w:tc>
          <w:tcPr>
            <w:tcW w:w="13669" w:type="dxa"/>
            <w:gridSpan w:val="3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32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я выборка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0220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товская обл.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591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монтненский муниципальный район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6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8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4" w:hRule="exact"/>
        </w:trPr>
        <w:tc>
          <w:tcPr>
            <w:tcW w:w="11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29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99" w:before="29" w:after="0"/>
              <w:ind w:left="15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БОУ Кормовская СШ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 w:before="29" w:after="0"/>
              <w:ind w:left="15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анализа таблицы можно выделить несколько заданий, которые вызвали затруднение у учащихся 6 класса по русскому языку. Это задания 1К3, 2К1, 2К2, 2К3, 6, 11, 12(1), 12(2), 13(2), 14(1). Необходимо при планировании русского языка в 7 классе уделить внимание следующим блокам и темам предмета: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писывать текст с пропусками орфограмм и пунктограмм, соблюдать в практике письма изученные орфографиические и пунктуационные нормы/ совершенствовать орфографические и пунктуационные умения и навыки на основе знаний о нормах русского литературного языка; соблюдать культуру чтения, говорения, аудирования и письма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оводить морфемный и словообразовательный анализы слов; проводить морфологический анализ слова; проводить синтаксический анализ  предложения. Распознавать уровни и единицы языка в предъявленном тексте и видеть взаимосвязь между ними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Анализировать различные виды предложений с точки зрения их структурно-смысловой организации и функциональных особенностей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онимать целостный смысл текста, находить в тексте требуемую информацию с целью подтверждения выдвинутых тезисов,  на основе которых необходимо построить речевое высказывание в письменной форме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Распознавать значение фразеологической единицы; на основе значения фразеологизма и собственного жизненного опыта обучающихся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Краткое резюме в виде обобщенных вывод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ный анализ результатов ВПР в 4, 5, 6 классах МБОУ Кормовской СШ указал на имеющиеся недостатки в обучении и усвоении учебного материала. Комплекс мер, необходимых для улучшения результатов ВПР для нашей школы в 2019-2020 учебном году будет следующи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). Чтобы снизить необъективность результатов при проверке работ учителям в 2020 году в МБОУ Кормовской СШ планируется увеличить количество членов комиссии, и ввести дополнительную перепроверку работ, особенно работ с низким и высоким результатом.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Учителям-предметникам необходимо сделать расширенный анализ тем, учебных блоков, отдельных понятий и явлений, с которыми не справились обучающиеся, или не приступали в большем количестве. Внести отдельные корректировки с рабочие программы, индивидуальные программы по работе с неуспевающими детьми. Разработать подходы в закреплении нового материала, повторении пройденного, для лучшего достижения планируемых результатов в соответствие с ПООП НОО/ООО и ФГОС.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7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package" Target="embeddings/oleObject3.xlsx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59:00Z</dcterms:created>
  <dc:creator>Юшко Галина Николаевна</dc:creator>
  <dc:description/>
  <dc:language>en-US</dc:language>
  <cp:lastModifiedBy>1</cp:lastModifiedBy>
  <cp:lastPrinted>2018-08-29T11:55:00Z</cp:lastPrinted>
  <dcterms:modified xsi:type="dcterms:W3CDTF">2019-09-09T08:59:00Z</dcterms:modified>
  <cp:revision>2</cp:revision>
  <dc:subject/>
  <dc:title/>
</cp:coreProperties>
</file>