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1176151039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1460209694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1478129950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290363520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991291216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690975352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409838651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