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з результатов ВПР в МБОУ Приволенской СШ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18-2019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Приволенская С 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 МО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6135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ый состав участников ВПР - 2019  в М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012"/>
        <w:gridCol w:w="2015"/>
        <w:gridCol w:w="2015"/>
        <w:gridCol w:w="2015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ме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(укажите какой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</w:rPr>
        <w:t xml:space="preserve"> участников ВПР – 20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усский язык.   4класс.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741160" cy="1819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116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верка работ учащихся осуществлялась учителями школ. Анализируя данную диаграмму, можно увидеть, что распределение первичных баллов близкое к нормальному. 14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бучающихся  74% подтвердили отметки.  На рубежных баллах (24,33) не наблюдается  резких скачков оценок. Распределение  баллов  близкое к нормальному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усский язык. 5 класс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87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7169785" cy="1938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78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распределение  баллов  близкое к нормальному. 7   учащиеся из 9  подтвердили  свои итоговые оценки, чтосоставляет 78%  и говорит о том, что в течение учебного года оценки обучающимся не завышались. Один ученик понизил отметку с «3» на «2», один ученик понизил отметку с «4» на «3».На рубежных баллах (18,29,39)  наблюдаются   скачков в баллах, что  является следствием    помощи учителя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522085" cy="175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08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имеется незначительное  отклонение в распределении  баллов.  Обучающиеся   подтвердили  свои итоговые оценки: «5»-нет, «4»-3,  «3»-1ученик.  Два обучающихся получили на ВПР «2», а за год –«3», что говорит о том, что в течение учебного года этим обучающимся оценки завышались. Об этом  говорит  смещеннная   вправо кривая. На рубежных баллах (35) наблюдается  резкий скачок в баллах.  Это первоначальный балл для оценки «4». 2  обучающихся  подтвердили отметку «4», 3 ученика понизили отметку на «3», следовательно это результат завышения отметок в течение года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рмальному распределению первичных баллов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незначительное отклонение  и близок к нормальному распределению первичных баллов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русскому языку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одной отметки в другую (см. рисунок 3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нижения необъективности при проверке учителями работ учащихся в 2020 году будут приняты следующие меры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чителя русского языка и математики пройдут курсы повышения квалификации  в 2019-2020 учебном году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работе методических объединений  вопросам подготовки  к ВПР будет  отводиться немаловажная роль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ганизовано наставничество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тематика  </w:t>
      </w: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753"/>
      </w:tblGrid>
      <w:tr>
        <w:trPr>
          <w:trHeight w:val="274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гистограмма первичных баллов</w:t>
            </w:r>
          </w:p>
        </w:tc>
      </w:tr>
      <w:tr>
        <w:trPr>
          <w:trHeight w:val="23" w:hRule="exact"/>
        </w:trPr>
        <w:tc>
          <w:tcPr>
            <w:tcW w:w="15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6" w:hRule="exact"/>
        </w:trPr>
        <w:tc>
          <w:tcPr>
            <w:tcW w:w="157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6851015" cy="1843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01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exact"/>
        </w:trPr>
        <w:tc>
          <w:tcPr>
            <w:tcW w:w="157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нализируя данную диаграмму, можно увидеть, что  «сдвига» первичных баллов вправо (в сторону отметок «4») не наблюдается что говорит об объективности отметок, За ВПР получили 2уч. отметку «2»;отметку «3» получили 7 учеников; отметку «4»-9 учеников; отметку «5»-2 ученика. Понизили отметки 3 ученика-18%; подтверлили отметки-13 учеников-55%; повысили 5 учеников-23%..Данный результат ВПР говорит о том,что завышены отметки в течение года3 ученикам, занижены-5 ученикам.Распределение  баллов  близкое к нормальному.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 5 класс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352540" cy="1711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25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нализируя данную диаграмму, можно увидеть, что наблюдается явный «сдвиг» первичных баллов влево (в сторону отметки «3» ). По итогам года  «5» -1 ученик, «4»-5 учеников, «3» -4 ученика;. На рубежных баллах (7,11)  не наблюдается скачков. Понизили отметки с «4» на «3»- 1 ученик;повысили с «4» на «5» два ученика. 4 повысили с «4» на «5» 2 ученика,  что говорит о том,  что  необъективно оценивались работы  или  была оказана помощь  со стороны учителя при выполнении работы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  6 класс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6452235" cy="1849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иаграмме  кривая распределения первичных баллов не соответствует нормальному распределению. Имеется скачок при переходе от «2» к «3».В остальном кривая соответствует нормальному распределению первичных баллов на границе между «4» и «3».. При этом понизили отметки 8 учеников: с «4» на «3» -4 ученика; с «5» на «4»-1 ученик; с «3» на «3№ -3 ученика. Это говорит о необъективности оценки образовательных результатов обучающихся.  Если посмотреть на шкалу перевода первичных баллов в отметки, то увидим, что 5 баллов  - это еще отметка «2», а 6 баллов - уже отметка «3». Сравнивая с итогами года можно сделать вывод о завышении отметок учителем в течение год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  соответствует  нормальному распределению первичных баллов;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соответствует нормальному распределению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Вид гистограммы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 имеет  отклонение  от  нормального распределения первичных баллов;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На гистограмме </w:t>
      </w:r>
      <w:r>
        <w:rPr>
          <w:rFonts w:cs="Times New Roman" w:ascii="Times New Roman" w:hAnsi="Times New Roman"/>
          <w:i/>
          <w:sz w:val="24"/>
          <w:szCs w:val="24"/>
        </w:rPr>
        <w:t>по математике</w:t>
      </w:r>
      <w:r>
        <w:rPr>
          <w:rFonts w:cs="Times New Roman" w:ascii="Times New Roman" w:hAnsi="Times New Roman"/>
          <w:sz w:val="24"/>
          <w:szCs w:val="24"/>
        </w:rPr>
        <w:t xml:space="preserve"> в </w:t>
      </w:r>
      <w:r>
        <w:rPr>
          <w:rFonts w:cs="Times New Roman" w:ascii="Times New Roman" w:hAnsi="Times New Roman"/>
          <w:sz w:val="24"/>
          <w:szCs w:val="24"/>
          <w:u w:val="single"/>
        </w:rPr>
        <w:t>6 классе</w:t>
      </w:r>
      <w:r>
        <w:rPr>
          <w:rFonts w:cs="Times New Roman" w:ascii="Times New Roman" w:hAnsi="Times New Roman"/>
          <w:sz w:val="24"/>
          <w:szCs w:val="24"/>
        </w:rPr>
        <w:t xml:space="preserve"> фиксируются  «пики» на границе перехода от «2» к «3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4"/>
          <w:szCs w:val="24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  <w:tab w:val="center" w:pos="5681" w:leader="none"/>
          <w:tab w:val="left" w:pos="9495" w:leader="none"/>
        </w:tabs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Сравнительный анализ результатов участников ВПР                            Таблица№2</w:t>
        <w:tab/>
        <w:t xml:space="preserve">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91"/>
        <w:gridCol w:w="2263"/>
        <w:gridCol w:w="2565"/>
        <w:gridCol w:w="2220"/>
      </w:tblGrid>
      <w:tr>
        <w:trPr>
          <w:tblHeader w:val="true"/>
          <w:trHeight w:val="9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ласс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0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%</w:t>
            </w:r>
          </w:p>
        </w:tc>
      </w:tr>
      <w:tr>
        <w:trPr>
          <w:trHeight w:val="28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 по О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%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8%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русскому языку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_1628332081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6.35pt;height:258.85pt" filled="f" o:ole="">
            <v:imagedata r:id="rId9" o:title=""/>
          </v:shape>
          <o:OLEObject Type="Embed" ProgID="Excel.Sheet.12" ShapeID="ole_rId8" DrawAspect="Content" ObjectID="_2131241605" r:id="rId8"/>
        </w:objec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исунок 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отношение результатов ВПР и годовых отметок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 русскому языку в 4,5,6 классах МБОУ Приволенской СШ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иаграмма математика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рассматривать результаты ВПР в 4-м, 5-м и 6-м классах по русскому языку, которые представлены на диаграмме, то можно сделать следующие выводы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</w:t>
        <w:tab/>
        <w:t xml:space="preserve">По всем классам наблюдаются признаки необъективности при проверке ВП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  <w:tab/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,5 классов , так как нет завышения годовых отметок  все-таки наблюдается  процент совпадения годовых отметок и результатов ВПР (74%-4 класс; 78%-5 класс), 28,8 % обучающихся показали результат ниже годовой отметки, что говорит  о необъективности  оценивания в течение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  <w:tab/>
        <w:t xml:space="preserve">Наибольшие отклонения в расхождениях между годовыми отметками учащихся и результатами ВПР, а значит, и наименее объективные результаты наблюдаются у учащихся 6-го класса  (50%) не подтвердили отметки  по сравнению с годовыми. Процент совпадения годовых отметок с отметками ВПР в 5 классе более высокий 78%.  Отсутствие  завышения отметок по ВПР говорит о том, что  обучающиеся самостоятельно выполняли  ВПР и никому не оказывалась помощь со стороны учител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</w:t>
        <w:tab/>
        <w:t>По математике наибольшие отклонения наблюдаются в 6 классе-62% учеников понизили результаты.  В 5 классе наблюдается наибольший процент совпадения отметок годовых и ВПР-78%, а в 4 классе-74%., что говорит о более объективных результатах. Завышение отметок в 4.5 классах -0%,      что говорит об объективности  проверки ВПР. Можно говорить о завышении оценок обучающимся 6 класса в течение года и годовых оцено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еди трех классов, представленных на диаграмме, результаты  шестого  класса имеют больше всего признаков необъективности, значит, требуется планирование работы с учителем данного класса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отношение результатов ВПР и годовых отметок по математике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4-м, 5-м и 6-м классах  МБОУ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162833216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75pt;height:258.85pt" filled="f" o:ole="">
            <v:imagedata r:id="rId11" o:title=""/>
          </v:shape>
          <o:OLEObject Type="Embed" ProgID="Excel.Sheet.12" ShapeID="ole_rId10" DrawAspect="Content" ObjectID="_804041521" r:id="rId10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оотношение результатов ВПР и годовых отметок по математик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4-м, 5-м и 6-м классах МБОУ Приволенской СШ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й вывод: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рассматривать результаты ВП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4-м, 5-м и 6-м классах по математике, которые представлены на диаграмме, то можно сделать следующие выводы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6 классу наблюдаются признаки необъективности при проверке ВПР.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меньшие отклонения в расхождениях между годовыми отметками учащихся и результатами ВПР в 4,5 классах , а значит и наиболее объективные результаты наблюдаются у учащихся этих  классов (красный  цвет графика.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ьшее отклонение  в расхождениях  между годовыми отметками и  результатами ВПР  в сторону повышения  отметок по ВПР  в 4 классе,5 классе по математике. Наблюдается занижение отметок. занижены отметки у 21,5% обучающихся</w:t>
      </w:r>
    </w:p>
    <w:p>
      <w:pPr>
        <w:pStyle w:val="Normal"/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. В 6 классе   наблюдается отклонение в сторону снижения  отметок по ВПР (62%), завышены годовые  отметки, что говорит о необъективности выставления отметок.  Среди трех классов, представленных на диаграмме, результаты шестого класса имеют больше всего признаков необъективн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авнение статистических показателей общероссийских, региональных, муниципальных и школьных результатов ВПР по предметам русский язык и математика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Сравнение статистических показателей общероссийских, региональных, муниципальных и школьных результатов ВПР </w:t>
      </w:r>
      <w:r>
        <w:rPr>
          <w:rFonts w:cs="Times New Roman" w:ascii="Times New Roman" w:hAnsi="Times New Roman"/>
          <w:bCs/>
          <w:i/>
          <w:sz w:val="24"/>
          <w:szCs w:val="24"/>
        </w:rPr>
        <w:t>по предмету «Русский язык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4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>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807"/>
        <w:gridCol w:w="1666"/>
        <w:gridCol w:w="1539"/>
        <w:gridCol w:w="1590"/>
        <w:gridCol w:w="1656"/>
      </w:tblGrid>
      <w:tr>
        <w:trPr>
          <w:trHeight w:val="350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8281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</w:tr>
      <w:tr>
        <w:trPr>
          <w:trHeight w:val="4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78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</w:tr>
      <w:tr>
        <w:trPr>
          <w:trHeight w:val="709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</w:tr>
      <w:tr>
        <w:trPr>
          <w:trHeight w:val="705" w:hRule="atLeast"/>
        </w:trPr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.1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object w:dxaOrig="8960" w:dyaOrig="33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0.2pt;margin-top:-14.25pt;width:448.25pt;height:173.3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Excel.Sheet.12" ShapeID="ole_rId12" DrawAspect="Content" ObjectID="_1411442061" r:id="rId12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мету «Русский язык»  </w:t>
      </w:r>
      <w:r>
        <w:rPr>
          <w:rFonts w:cs="Times New Roman" w:ascii="Times New Roman" w:hAnsi="Times New Roman"/>
          <w:b/>
          <w:sz w:val="24"/>
          <w:szCs w:val="24"/>
        </w:rPr>
        <w:t>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статистических показателей общероссийских, региональных, муниципальных и школьных результатов ВПР по предмету «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усский язы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 5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МБОУ 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Таблица №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807"/>
        <w:gridCol w:w="1666"/>
        <w:gridCol w:w="1539"/>
        <w:gridCol w:w="1590"/>
        <w:gridCol w:w="1654"/>
      </w:tblGrid>
      <w:tr>
        <w:trPr>
          <w:trHeight w:val="35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7</w:t>
            </w:r>
          </w:p>
        </w:tc>
      </w:tr>
      <w:tr>
        <w:trPr>
          <w:trHeight w:val="4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0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</w:t>
            </w:r>
          </w:p>
        </w:tc>
      </w:tr>
      <w:tr>
        <w:trPr>
          <w:trHeight w:val="709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.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5</w:t>
            </w:r>
          </w:p>
        </w:tc>
      </w:tr>
      <w:tr>
        <w:trPr>
          <w:trHeight w:val="70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object w:dxaOrig="1024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75pt;margin-top:10.4pt;width:495.6pt;height:200.8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405087539" r:id="rId14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исунок 10. 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мету «Русский язык»  в 5 классе МБОУ</w:t>
        <w:tab/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 xml:space="preserve">«Русский язык»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 МБО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ленской С Ш, Ремонтненского 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806"/>
        <w:gridCol w:w="1667"/>
        <w:gridCol w:w="1539"/>
        <w:gridCol w:w="1590"/>
        <w:gridCol w:w="1652"/>
      </w:tblGrid>
      <w:tr>
        <w:trPr>
          <w:trHeight w:val="35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4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709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705" w:hRule="atLeast"/>
        </w:trPr>
        <w:tc>
          <w:tcPr>
            <w:tcW w:w="2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8. Сравнение статистических показателей общероссийских, региональных, муниципальных и школьных результатов ВПР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Русский язык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center" w:pos="5103" w:leader="none"/>
          <w:tab w:val="left" w:pos="92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4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</w:t>
        <w:tab/>
        <w:t xml:space="preserve">                                                                                                                                                   Таблица №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470"/>
        <w:gridCol w:w="1663"/>
        <w:gridCol w:w="1535"/>
        <w:gridCol w:w="1585"/>
        <w:gridCol w:w="1646"/>
      </w:tblGrid>
      <w:tr>
        <w:trPr>
          <w:trHeight w:val="350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</w:tr>
      <w:tr>
        <w:trPr>
          <w:trHeight w:val="4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</w:tr>
      <w:tr>
        <w:trPr>
          <w:trHeight w:val="709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</w:tr>
      <w:tr>
        <w:trPr>
          <w:trHeight w:val="705" w:hRule="atLeast"/>
        </w:trPr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.2</w:t>
            </w:r>
          </w:p>
        </w:tc>
      </w:tr>
    </w:tbl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0240" w:dyaOrig="460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.5pt;margin-top:2.75pt;width:538.9pt;height:228.8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950556755" r:id="rId16"/>
        </w:object>
      </w:r>
      <w:r>
        <w:rPr>
          <w:rFonts w:cs="Times New Roman" w:ascii="Times New Roman" w:hAnsi="Times New Roman"/>
          <w:b/>
          <w:sz w:val="24"/>
          <w:szCs w:val="24"/>
        </w:rPr>
        <w:t>Рисунок 9. Сравнение статистических показателей общероссийских, региональных, муниципальных и школьных результатов ВПР по предмету «Математика»  в 4 классе МБОУ Приволенской СШ, Ре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Сравнение статистических показателей общероссийских, региональных, муниципальных и школьных результатов ВПР по предмету </w:t>
      </w:r>
      <w:r>
        <w:rPr>
          <w:rFonts w:cs="Times New Roman" w:ascii="Times New Roman" w:hAnsi="Times New Roman"/>
          <w:i/>
          <w:sz w:val="24"/>
          <w:szCs w:val="24"/>
        </w:rPr>
        <w:t>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в </w:t>
      </w:r>
      <w:r>
        <w:rPr>
          <w:rFonts w:cs="Times New Roman" w:ascii="Times New Roman" w:hAnsi="Times New Roman"/>
          <w:sz w:val="24"/>
          <w:szCs w:val="24"/>
          <w:u w:val="single"/>
        </w:rPr>
        <w:t>5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, Репмонтненского район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152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7pt;margin-top:20.05pt;width:543.25pt;height:216.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1604316902" r:id="rId18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сунок 10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8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5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Сравнение статистических показателей общероссийских, региональных, муниципальных и школьных результатов ВПР по </w:t>
      </w:r>
      <w:r>
        <w:rPr>
          <w:rFonts w:cs="Times New Roman" w:ascii="Times New Roman" w:hAnsi="Times New Roman"/>
          <w:i/>
          <w:sz w:val="24"/>
          <w:szCs w:val="24"/>
        </w:rPr>
        <w:t>предмету «Математика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в 6 классе</w:t>
      </w:r>
      <w:r>
        <w:rPr>
          <w:rFonts w:cs="Times New Roman" w:ascii="Times New Roman" w:hAnsi="Times New Roman"/>
          <w:sz w:val="24"/>
          <w:szCs w:val="24"/>
        </w:rPr>
        <w:t xml:space="preserve"> МБОУ Приволенской СШ Ремонтненского района                                                                                                                                                          Таблица №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70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9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.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3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1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2.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0240" w:dyaOrig="486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.75pt;margin-top:1.2pt;width:495.6pt;height:247.2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Excel.Sheet.12" ShapeID="ole_rId20" DrawAspect="Content" ObjectID="_1296362049" r:id="rId20"/>
        </w:objec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унок 11. Сравнение статистических показателей общероссийских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ональных, муниципальных и школьных результатов ВПР по предмету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ка»  в 6 классе МБОУ МБОУ Приволенской СШ, Ремонтненского района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06"/>
        <w:gridCol w:w="1667"/>
        <w:gridCol w:w="1539"/>
        <w:gridCol w:w="1590"/>
        <w:gridCol w:w="1650"/>
      </w:tblGrid>
      <w:tr>
        <w:trPr>
          <w:trHeight w:val="350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269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4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709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район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705" w:hRule="atLeast"/>
        </w:trPr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БОУ Приволенская СШ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.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1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ый вывод: </w:t>
      </w:r>
      <w:r>
        <w:rPr>
          <w:rFonts w:cs="Times New Roman" w:ascii="Times New Roman" w:hAnsi="Times New Roman"/>
          <w:sz w:val="24"/>
          <w:szCs w:val="24"/>
        </w:rPr>
        <w:t>наблюдается  незначительное завышение результатов ВПР  по русскому языку в 4 и 6 классах, занижение  в 5 классе. По математике  завышение результатов в 4-5-6 классах.(рисунки  9-11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Достижение планируемых результатов в соответствии с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4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578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8281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 пунктуационные ошибки.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Из таблицы видно, что результаты по 2 критерию ниже , чем по региону и России.По 4,6.7 критериям результаты выше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8"/>
        <w:gridCol w:w="284"/>
        <w:gridCol w:w="7395"/>
        <w:gridCol w:w="568"/>
        <w:gridCol w:w="455"/>
        <w:gridCol w:w="740"/>
        <w:gridCol w:w="796"/>
        <w:gridCol w:w="398"/>
      </w:tblGrid>
      <w:tr>
        <w:trPr>
          <w:trHeight w:val="957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купности выявленных признаков относить слова к определенной группе основных частей речи / 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exact"/>
        </w:trPr>
        <w:tc>
          <w:tcPr>
            <w:tcW w:w="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63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Вычисляется как отношение (в %) суммы всех набранных баллов за задание всеми участниками к произведению количества участников на максимальный балл за задание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1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  <w:t>Результаты ниже по критериям:5(2), 7(1),7(2),1К(1), 1К(2).Результаты выше:1К(3),2к(1),2К(2),2К(3),3,5(10;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8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  <w:t>Результаты ниже по критериям:5(2), 7(1),7(2),1К(1), 1К(2).Результаты выше:1К(3),2к(1),2К(2),2К(3),3,5(10;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/>
        <w:t>Русский язык 6 класс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82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5"/>
                <w:szCs w:val="15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ru-RU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1"/>
                <w:szCs w:val="11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1"/>
                <w:szCs w:val="11"/>
                <w:lang w:eastAsia="ru-RU"/>
              </w:rPr>
            </w:pPr>
            <w:r>
              <w:rPr>
                <w:rFonts w:eastAsia="Times New Roman" w:cs="Tahoma" w:ascii="Tahoma" w:hAnsi="Tahoma"/>
                <w:sz w:val="11"/>
                <w:szCs w:val="11"/>
                <w:lang w:eastAsia="ru-RU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одить орфоэпический анализ слова; определять место ударного слога.</w:t>
              <w:br/>
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<w:br/>
              <w:t>оценивать собственную и чужую речь с позиции соответствия языковым нормам / 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6" w:hRule="exact"/>
        </w:trPr>
        <w:tc>
          <w:tcPr>
            <w:tcW w:w="10406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26" w:h="16867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4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  <w:gridCol w:w="398"/>
      </w:tblGrid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<w:br/>
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Владеть навыками изучающего чтения и информационной переработки прочитанного материала;</w:t>
              <w:br/>
              <w:t>адекватно понимать тексты различных функционально-смысловых типов речи и функциональных разновидностей языка;</w:t>
              <w:br/>
              <w:t>анализировать текст с точки зрения его основной мысли, адекватно формулировать основную мысль текста в письменной форме</w:t>
              <w:br/>
              <w:t>Использовать при работе с текстом разные виды чтения (поисковое, просмотровое, ознакомительное, изучающее, реферативное)/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существлять информационную переработку прочитанного текста, передавать его содержание в виде плана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Владеть умениями информационно перерабатывать прочитанные и прослушанные тексты и представлять их в виде тезисов, конспектов, аннотаций, рефератов;</w:t>
              <w:br/>
              <w:t xml:space="preserve">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ниже:1К(1),1К(2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ше:1к(3).2К(1).2К(2),8(1),8(2),12(2);Совпадают:3(1)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(1)0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</w:t>
      </w:r>
      <w:r>
        <w:rPr/>
        <w:t xml:space="preserve"> 4 класс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15"/>
        <w:gridCol w:w="4380"/>
        <w:gridCol w:w="452"/>
        <w:gridCol w:w="116"/>
        <w:gridCol w:w="455"/>
        <w:gridCol w:w="455"/>
        <w:gridCol w:w="285"/>
        <w:gridCol w:w="455"/>
        <w:gridCol w:w="57"/>
        <w:gridCol w:w="284"/>
        <w:gridCol w:w="455"/>
        <w:gridCol w:w="398"/>
      </w:tblGrid>
      <w:tr>
        <w:trPr>
          <w:trHeight w:val="273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6" w:hRule="exact"/>
        </w:trPr>
        <w:tc>
          <w:tcPr>
            <w:tcW w:w="10807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НОО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 уч.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911 уч.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48189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69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8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решать задачи в 3–4 действи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580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i/>
                <w:i/>
                <w:i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FF0000"/>
                <w:sz w:val="16"/>
                <w:szCs w:val="16"/>
                <w:lang w:eastAsia="ru-RU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79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89" w:hRule="exact"/>
        </w:trPr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ru-RU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2"/>
                <w:szCs w:val="12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79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2"/>
                <w:szCs w:val="12"/>
                <w:lang w:eastAsia="ru-RU"/>
              </w:rPr>
            </w:pPr>
            <w:r>
              <w:rPr>
                <w:rFonts w:eastAsia="Times New Roman" w:cs="Tahoma" w:ascii="Tahoma" w:hAnsi="Tahoma"/>
                <w:sz w:val="12"/>
                <w:szCs w:val="12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унктам:6,10, 11, 12,13- результаты ниж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5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04" w:type="dxa"/>
        <w:jc w:val="left"/>
        <w:tblInd w:w="-70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84"/>
        <w:gridCol w:w="398"/>
      </w:tblGrid>
      <w:tr>
        <w:trPr>
          <w:trHeight w:val="273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6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5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5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9683 уч.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атематика 6 класс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804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273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4"/>
                <w:szCs w:val="14"/>
                <w:lang w:eastAsia="ru-RU"/>
              </w:rPr>
            </w:pPr>
            <w:r>
              <w:rPr>
                <w:rFonts w:eastAsia="Times New Roman" w:cs="Tahoma" w:ascii="Tahoma" w:hAnsi="Tahoma"/>
                <w:sz w:val="14"/>
                <w:szCs w:val="1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0"/>
                <w:szCs w:val="10"/>
                <w:lang w:eastAsia="ru-RU"/>
              </w:rPr>
            </w:pPr>
            <w:r>
              <w:rPr>
                <w:rFonts w:eastAsia="Times New Roman" w:cs="Tahoma" w:ascii="Tahoma" w:hAnsi="Tahoma"/>
                <w:sz w:val="10"/>
                <w:szCs w:val="10"/>
                <w:lang w:eastAsia="ru-RU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B05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B05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B050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ОП НОО/ООО и ФГОС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Красным цветом в таблице выделены критерии по которым школа показала результаты ниже общероссийских и региональных; зеленым цветом выделены результаты, по которым школа показала результаты выше общероссийских и региональных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ы и предложения по устранению проблем, выявленных  при выполнении ВПР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МО: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360" w:before="184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тивно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рриториальной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динице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АТЕ)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357" w:before="5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школы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6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:</w:t>
      </w:r>
    </w:p>
    <w:p>
      <w:pPr>
        <w:pStyle w:val="Normal"/>
        <w:widowControl w:val="false"/>
        <w:tabs>
          <w:tab w:val="clear" w:pos="708"/>
          <w:tab w:val="left" w:pos="1235" w:leader="none"/>
        </w:tabs>
        <w:kinsoku w:val="false"/>
        <w:overflowPunct w:val="false"/>
        <w:autoSpaceDE w:val="false"/>
        <w:spacing w:lineRule="auto" w:line="360" w:before="50" w:after="0"/>
        <w:ind w:left="102"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 -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 основного общего 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357" w:before="8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360" w:before="6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357" w:before="5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57" w:before="41" w:after="0"/>
        <w:ind w:left="102" w:right="11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kinsoku w:val="false"/>
        <w:overflowPunct w:val="false"/>
        <w:autoSpaceDE w:val="false"/>
        <w:spacing w:lineRule="auto" w:line="357" w:before="9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Сформиров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357" w:before="6" w:after="0"/>
        <w:ind w:right="1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позна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м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ъявлении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ую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сль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нной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е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тро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ложени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воупотребления;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го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кретну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у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туацию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екватной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терпретаци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люда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ь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фографическ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унктуацион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рмы.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/>
          <w:iCs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классов, 5-9 классов: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360" w:before="7" w:after="0"/>
        <w:ind w:left="102" w:right="11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учать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2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-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-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396" w:leader="none"/>
        </w:tabs>
        <w:kinsoku w:val="false"/>
        <w:overflowPunct w:val="false"/>
        <w:autoSpaceDE w:val="false"/>
        <w:spacing w:lineRule="auto" w:line="360" w:before="7" w:after="0"/>
        <w:ind w:right="1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26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2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-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и;</w:t>
      </w:r>
    </w:p>
    <w:p>
      <w:pPr>
        <w:sectPr>
          <w:footnotePr>
            <w:numFmt w:val="decimal"/>
          </w:footnotePr>
          <w:type w:val="nextPage"/>
          <w:pgSz w:w="11906" w:h="16838"/>
          <w:pgMar w:left="1600" w:right="74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233" w:leader="none"/>
        </w:tabs>
        <w:kinsoku w:val="false"/>
        <w:overflowPunct w:val="false"/>
        <w:autoSpaceDE w:val="false"/>
        <w:spacing w:lineRule="auto" w:line="360" w:before="7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еали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7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7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ый маршрут</w:t>
      </w:r>
      <w:r>
        <w:rPr>
          <w:rFonts w:eastAsia="Times New Roman" w:cs="Times New Roman" w:ascii="Times New Roman" w:hAnsi="Times New Roman"/>
          <w:spacing w:val="29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3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54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-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;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75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7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Педагог»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38"/>
          <w:w w:val="9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-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-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5. Прове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чител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еминары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итогам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5-х,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6-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лассах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метить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одические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роприятия,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епода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языка,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скрытие</w:t>
      </w:r>
      <w:r>
        <w:rPr>
          <w:rFonts w:eastAsia="Times New Roman" w:cs="Times New Roman" w:ascii="Times New Roman" w:hAnsi="Times New Roman"/>
          <w:spacing w:val="8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7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х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определ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амореализаци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9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6. Администрации МБОУ Приволенской СШ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нгвистическо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овой,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муникативн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рганизовать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ним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7. Организовать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и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)»,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ом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ной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»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8. Организов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О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мен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местное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редел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ъедин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0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9. Применя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е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ого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очных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редст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у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5-9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мещ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й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0.Участникам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у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льнейше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ршенствования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;</w:t>
      </w:r>
    </w:p>
    <w:p>
      <w:pPr>
        <w:pStyle w:val="Normal"/>
        <w:widowControl w:val="false"/>
        <w:tabs>
          <w:tab w:val="clear" w:pos="708"/>
          <w:tab w:val="left" w:pos="1518" w:leader="none"/>
        </w:tabs>
        <w:kinsoku w:val="false"/>
        <w:overflowPunct w:val="false"/>
        <w:autoSpaceDE w:val="false"/>
        <w:spacing w:lineRule="auto" w:line="240" w:before="1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1. Пр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ровании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дактическую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тформу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ующ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учебно-методически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МК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усском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зыку, включё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перечень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ико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приказ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1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т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4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53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зменениями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6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января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6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)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ного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го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ной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Филология»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Рус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язык». 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kinsoku w:val="false"/>
        <w:overflowPunct w:val="false"/>
        <w:autoSpaceDE w:val="false"/>
        <w:spacing w:lineRule="auto" w:line="360" w:before="37" w:after="0"/>
        <w:ind w:left="102" w:right="109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5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выводы: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 целью создания условий эффективного педагогического и методического сопровождения участников образовательного процесса по реализации ФГОС НОО необходимо совершенствовать систему внутришкольного контроля в соответствии с требованиями ФГОС, реализовывать контроль знаний и умений младших школьников с учетом их индивидуальных и национально-культурных особенностей; 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сти педагогические советы по проблеме «Стратегии повышения качества математического образования  в условиях проведения ВПР»;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здать условия для  прохождения педагогами курсов повышения квалификации, в том числе семинаров и тренингов по вопросам работы с детьми-билингвами. 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,7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5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ездны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сед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учно-практических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аборатор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).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2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</w:p>
    <w:p>
      <w:pPr>
        <w:pStyle w:val="Normal"/>
        <w:widowControl w:val="false"/>
        <w:kinsoku w:val="false"/>
        <w:overflowPunct w:val="false"/>
        <w:autoSpaceDE w:val="false"/>
        <w:spacing w:lineRule="exact" w:line="313" w:before="0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/>
          <w:iCs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ей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44" w:leader="none"/>
        </w:tabs>
        <w:kinsoku w:val="false"/>
        <w:overflowPunct w:val="false"/>
        <w:autoSpaceDE w:val="false"/>
        <w:spacing w:lineRule="auto" w:line="240" w:before="2" w:after="0"/>
        <w:ind w:left="102" w:right="10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сти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год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8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струмент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диагностики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,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right="114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Эффективные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пособы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»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47" w:leader="none"/>
        </w:tabs>
        <w:kinsoku w:val="false"/>
        <w:overflowPunct w:val="false"/>
        <w:autoSpaceDE w:val="false"/>
        <w:spacing w:lineRule="auto" w:line="276" w:before="0" w:after="0"/>
        <w:ind w:left="102" w:right="114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здать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4-7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-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д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w w:val="95"/>
          <w:sz w:val="24"/>
          <w:szCs w:val="24"/>
          <w:lang w:eastAsia="ru-RU"/>
        </w:rPr>
        <w:t>организовать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</w:t>
        <w:tab/>
      </w:r>
      <w:r>
        <w:rPr>
          <w:rFonts w:eastAsia="Times New Roman" w:cs="Times New Roman" w:ascii="Times New Roman" w:hAnsi="Times New Roman"/>
          <w:spacing w:val="-1"/>
          <w:w w:val="95"/>
          <w:sz w:val="24"/>
          <w:szCs w:val="24"/>
          <w:lang w:eastAsia="ru-RU"/>
        </w:rPr>
        <w:t>круглых</w:t>
        <w:tab/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ских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и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уп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ме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го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бществозна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словия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ОО.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07" w:leader="none"/>
          <w:tab w:val="left" w:pos="3244" w:leader="none"/>
          <w:tab w:val="left" w:pos="4984" w:leader="none"/>
          <w:tab w:val="left" w:pos="6336" w:leader="none"/>
          <w:tab w:val="left" w:pos="7559" w:leader="none"/>
        </w:tabs>
        <w:kinsoku w:val="false"/>
        <w:overflowPunct w:val="false"/>
        <w:autoSpaceDE w:val="false"/>
        <w:spacing w:lineRule="auto" w:line="240" w:before="41" w:after="0"/>
        <w:ind w:left="102" w:right="11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обществознания, истории, географии, биологи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96" w:leader="none"/>
        </w:tabs>
        <w:kinsoku w:val="false"/>
        <w:overflowPunct w:val="false"/>
        <w:autoSpaceDE w:val="false"/>
        <w:spacing w:lineRule="auto" w:line="240" w:before="1" w:after="0"/>
        <w:ind w:left="102" w:right="101"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хнологий,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еспечивающих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ацию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истемно-деятельностног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дхода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траивать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аботу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метапредметных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(ум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е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итуаци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бирать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вед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ализуем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нов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циальных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роле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(обучающийся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требитель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др.)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вмест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учающимися разрабаты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амятк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оценке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оступк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люде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характеристик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оставлению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остой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схемы,</w:t>
      </w:r>
      <w:r>
        <w:rPr>
          <w:rFonts w:eastAsia="Times New Roman" w:cs="Times New Roman" w:ascii="Times New Roman" w:hAnsi="Times New Roman"/>
          <w:spacing w:val="7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емат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кластера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уро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заданиями,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направленн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нализировать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диаграмму/статистическую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таблицу,</w:t>
      </w: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выполнять</w:t>
      </w:r>
      <w:r>
        <w:rPr>
          <w:rFonts w:eastAsia="Times New Roman" w:cs="Times New Roman" w:ascii="Times New Roman" w:hAnsi="Times New Roman"/>
          <w:spacing w:val="7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дани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являть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причинно-следственные</w:t>
      </w:r>
      <w:r>
        <w:rPr>
          <w:rFonts w:eastAsia="Times New Roman" w:cs="Times New Roman" w:ascii="Times New Roman" w:hAnsi="Times New Roman"/>
          <w:spacing w:val="7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связи,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аргументировать</w:t>
      </w:r>
      <w:r>
        <w:rPr>
          <w:rFonts w:eastAsia="Times New Roman" w:cs="Times New Roman" w:ascii="Times New Roman" w:hAnsi="Times New Roman"/>
          <w:spacing w:val="-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свою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чку</w:t>
      </w:r>
      <w:r>
        <w:rPr>
          <w:rFonts w:eastAsia="Times New Roman" w:cs="Times New Roman" w:ascii="Times New Roman" w:hAnsi="Times New Roman"/>
          <w:spacing w:val="-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р.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101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е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рагментом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ст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сост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ов, выя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втор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зрения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ргументации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чки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рения)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равлен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апредметного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а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мыслового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тения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крывать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казыв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ного,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исателя,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го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я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рвым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агом»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полн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ложного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писани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вед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ини-сочин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312" w:leader="none"/>
        </w:tabs>
        <w:kinsoku w:val="false"/>
        <w:overflowPunct w:val="false"/>
        <w:autoSpaceDE w:val="false"/>
        <w:spacing w:lineRule="auto" w:line="240" w:before="1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сурсы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онн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реды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едмету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(электронные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ложен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ециальные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обия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К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ю)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е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точникам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форм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34" w:leader="none"/>
        </w:tabs>
        <w:kinsoku w:val="false"/>
        <w:overflowPunct w:val="false"/>
        <w:autoSpaceDE w:val="false"/>
        <w:spacing w:lineRule="auto" w:line="240" w:before="3" w:after="0"/>
        <w:ind w:left="102" w:right="110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атичес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ИП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агностическ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вн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ующих курсо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банка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К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версий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иобретен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о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аданий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40" w:before="1" w:after="0"/>
        <w:ind w:left="102" w:right="106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зможност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держания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полнительного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,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ски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ых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й,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школьно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управл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жданско-патриотических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ичности,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ив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енной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зиции,</w:t>
      </w:r>
      <w:r>
        <w:rPr>
          <w:rFonts w:eastAsia="Times New Roman" w:cs="Times New Roman" w:ascii="Times New Roman" w:hAnsi="Times New Roman"/>
          <w:spacing w:val="1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озор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250" w:leader="none"/>
        </w:tabs>
        <w:kinsoku w:val="false"/>
        <w:overflowPunct w:val="false"/>
        <w:autoSpaceDE w:val="false"/>
        <w:spacing w:lineRule="auto" w:line="273" w:before="3" w:after="0"/>
        <w:ind w:left="102" w:right="112" w:firstLine="708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ектировани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ключать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а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ознания</w:t>
      </w:r>
      <w:r>
        <w:rPr>
          <w:rFonts w:eastAsia="Times New Roman" w:cs="Times New Roman" w:ascii="Times New Roman" w:hAnsi="Times New Roman"/>
          <w:spacing w:val="2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,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вязанный</w:t>
      </w:r>
      <w:r>
        <w:rPr>
          <w:rFonts w:eastAsia="Times New Roman" w:cs="Times New Roman" w:ascii="Times New Roman" w:hAnsi="Times New Roman"/>
          <w:spacing w:val="2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литическими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кономическими,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циаль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ажными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ытия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ственной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жизни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ов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.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лям начальных классов и учителям математики: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бирать для реализации продуктивных методик математического развития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, формировании способности продолжительной умственной деятельности, основ логического мышления, пространственного воображения, математической речи и аргументаци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; 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;</w:t>
      </w:r>
    </w:p>
    <w:p>
      <w:pPr>
        <w:pStyle w:val="Normal"/>
        <w:autoSpaceDE w:val="false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ключить в рабочие программы  по внеурочной деятельности  задачи на развитие логического и алгоритмического мышления, задачи связанные с бытовыми жизненными ситуациями.</w:t>
      </w:r>
    </w:p>
    <w:p>
      <w:pPr>
        <w:pStyle w:val="Normal"/>
        <w:widowControl w:val="false"/>
        <w:tabs>
          <w:tab w:val="clear" w:pos="708"/>
          <w:tab w:val="left" w:pos="1240" w:leader="none"/>
        </w:tabs>
        <w:kinsoku w:val="false"/>
        <w:overflowPunct w:val="false"/>
        <w:autoSpaceDE w:val="false"/>
        <w:spacing w:lineRule="auto" w:line="240" w:before="47" w:after="0"/>
        <w:ind w:right="10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Осуществить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Приволенской СШ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ефицитов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монстрирующих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сокие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и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нности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базов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ях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ки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униципаль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рожных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ей;</w:t>
      </w:r>
    </w:p>
    <w:p>
      <w:pPr>
        <w:pStyle w:val="Normal"/>
        <w:widowControl w:val="false"/>
        <w:tabs>
          <w:tab w:val="clear" w:pos="708"/>
          <w:tab w:val="left" w:pos="1194" w:leader="none"/>
        </w:tabs>
        <w:kinsoku w:val="false"/>
        <w:overflowPunct w:val="false"/>
        <w:autoSpaceDE w:val="false"/>
        <w:spacing w:lineRule="auto" w:line="240" w:before="1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беспечить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структивно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м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бществом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ы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ов</w:t>
      </w:r>
      <w:r>
        <w:rPr>
          <w:rFonts w:eastAsia="Times New Roman" w:cs="Times New Roman" w:ascii="Times New Roman" w:hAnsi="Times New Roman"/>
          <w:spacing w:val="2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учет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т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kinsoku w:val="false"/>
        <w:overflowPunct w:val="false"/>
        <w:autoSpaceDE w:val="false"/>
        <w:spacing w:lineRule="auto" w:line="240" w:before="48" w:after="0"/>
        <w:ind w:right="105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Разработать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й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о-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тодической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ддержк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осудар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сий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едер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Развитие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»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у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правле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ом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образовательно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е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,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рнизаци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утришкольно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ценки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х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ов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етенц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074" w:leader="none"/>
        </w:tabs>
        <w:kinsoku w:val="false"/>
        <w:overflowPunct w:val="false"/>
        <w:autoSpaceDE w:val="false"/>
        <w:spacing w:lineRule="auto" w:line="240" w:before="3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Провести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ет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е</w:t>
      </w:r>
      <w:r>
        <w:rPr>
          <w:rFonts w:eastAsia="Times New Roman" w:cs="Times New Roman" w:ascii="Times New Roman" w:hAnsi="Times New Roman"/>
          <w:spacing w:val="5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ы,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-классы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изучению ресурсов коллекти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формирова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ан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и;</w:t>
      </w:r>
    </w:p>
    <w:p>
      <w:pPr>
        <w:pStyle w:val="Normal"/>
        <w:widowControl w:val="false"/>
        <w:tabs>
          <w:tab w:val="clear" w:pos="708"/>
          <w:tab w:val="left" w:pos="1353" w:leader="none"/>
        </w:tabs>
        <w:kinsoku w:val="false"/>
        <w:overflowPunct w:val="false"/>
        <w:autoSpaceDE w:val="false"/>
        <w:spacing w:lineRule="auto" w:line="240" w:before="1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Обеспечить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хождение</w:t>
      </w:r>
      <w:r>
        <w:rPr>
          <w:rFonts w:eastAsia="Times New Roman" w:cs="Times New Roman" w:ascii="Times New Roman" w:hAnsi="Times New Roman"/>
          <w:spacing w:val="5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ами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ов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2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ренингов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опросам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озд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го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даренных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ОВЗ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детей-билингв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офонов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right="107" w:firstLine="7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ы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методически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объединениям</w:t>
      </w:r>
      <w:r>
        <w:rPr>
          <w:rFonts w:eastAsia="Times New Roman" w:cs="Times New Roman" w:ascii="Times New Roman" w:hAnsi="Times New Roman"/>
          <w:iCs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ей</w:t>
      </w:r>
      <w:r>
        <w:rPr>
          <w:rFonts w:eastAsia="Times New Roman" w:cs="Times New Roman" w:ascii="Times New Roman" w:hAnsi="Times New Roman"/>
          <w:iCs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31" w:leader="none"/>
        </w:tabs>
        <w:kinsoku w:val="false"/>
        <w:overflowPunct w:val="false"/>
        <w:autoSpaceDE w:val="false"/>
        <w:spacing w:lineRule="auto" w:line="240" w:before="0" w:after="0"/>
        <w:ind w:right="108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нализ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того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ой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работать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рафик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гл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олов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крытых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ов,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ференций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блемам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ения</w:t>
      </w:r>
      <w:r>
        <w:rPr>
          <w:rFonts w:eastAsia="Times New Roman" w:cs="Times New Roman" w:ascii="Times New Roman" w:hAnsi="Times New Roman"/>
          <w:spacing w:val="6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атам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нешни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роцеду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ниторинг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ачества образования;</w:t>
      </w:r>
    </w:p>
    <w:p>
      <w:pPr>
        <w:pStyle w:val="Normal"/>
        <w:widowControl w:val="false"/>
        <w:tabs>
          <w:tab w:val="clear" w:pos="708"/>
          <w:tab w:val="left" w:pos="1038" w:leader="none"/>
        </w:tabs>
        <w:kinsoku w:val="false"/>
        <w:overflowPunct w:val="false"/>
        <w:autoSpaceDE w:val="false"/>
        <w:spacing w:lineRule="auto" w:line="276" w:before="41" w:after="0"/>
        <w:ind w:right="11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формировать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к</w:t>
      </w:r>
      <w:r>
        <w:rPr>
          <w:rFonts w:eastAsia="Times New Roman" w:cs="Times New Roman" w:ascii="Times New Roman" w:hAnsi="Times New Roman"/>
          <w:spacing w:val="1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очных</w:t>
      </w:r>
      <w:r>
        <w:rPr>
          <w:rFonts w:eastAsia="Times New Roman" w:cs="Times New Roman" w:ascii="Times New Roman" w:hAnsi="Times New Roman"/>
          <w:spacing w:val="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основ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8;</w:t>
      </w:r>
    </w:p>
    <w:p>
      <w:pPr>
        <w:pStyle w:val="Normal"/>
        <w:widowControl w:val="false"/>
        <w:tabs>
          <w:tab w:val="clear" w:pos="708"/>
          <w:tab w:val="left" w:pos="1223" w:leader="none"/>
        </w:tabs>
        <w:kinsoku w:val="false"/>
        <w:overflowPunct w:val="false"/>
        <w:autoSpaceDE w:val="false"/>
        <w:spacing w:lineRule="auto" w:line="273" w:before="0" w:after="0"/>
        <w:ind w:right="112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 Разработать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ероприяти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ррекционной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мися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ы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казали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изкий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вень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странственного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цессе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еометрическим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алом,</w:t>
      </w:r>
      <w:r>
        <w:rPr>
          <w:rFonts w:eastAsia="Times New Roman" w:cs="Times New Roman" w:ascii="Times New Roman" w:hAnsi="Times New Roman"/>
          <w:spacing w:val="1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владени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новам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огического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лгоритмиче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ыш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акже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ытывающим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рудно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шении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три-четы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1" w:after="0"/>
        <w:ind w:left="10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Учителя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начальны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классов:</w:t>
      </w:r>
    </w:p>
    <w:p>
      <w:pPr>
        <w:pStyle w:val="Normal"/>
        <w:widowControl w:val="false"/>
        <w:tabs>
          <w:tab w:val="clear" w:pos="708"/>
          <w:tab w:val="left" w:pos="1089" w:leader="none"/>
        </w:tabs>
        <w:kinsoku w:val="false"/>
        <w:overflowPunct w:val="false"/>
        <w:autoSpaceDE w:val="false"/>
        <w:spacing w:lineRule="auto" w:line="273" w:before="50" w:after="0"/>
        <w:ind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Изучать</w:t>
      </w:r>
      <w:r>
        <w:rPr>
          <w:rFonts w:eastAsia="Times New Roman" w:cs="Times New Roman" w:ascii="Times New Roman" w:hAnsi="Times New Roman"/>
          <w:spacing w:val="6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временные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е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и</w:t>
      </w:r>
      <w:r>
        <w:rPr>
          <w:rFonts w:eastAsia="Times New Roman" w:cs="Times New Roman" w:ascii="Times New Roman" w:hAnsi="Times New Roman"/>
          <w:spacing w:val="6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ыт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ллег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ворческого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я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е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ётом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ционально-культу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;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kinsoku w:val="false"/>
        <w:overflowPunct w:val="false"/>
        <w:autoSpaceDE w:val="false"/>
        <w:spacing w:lineRule="auto" w:line="273" w:before="4" w:after="0"/>
        <w:ind w:right="107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существля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кущий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певаемости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2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межуточную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ттестацию</w:t>
      </w:r>
      <w:r>
        <w:rPr>
          <w:rFonts w:eastAsia="Times New Roman" w:cs="Times New Roman" w:ascii="Times New Roman" w:hAnsi="Times New Roman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ть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ы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риодичнос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рядок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его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едения,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водить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т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3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воения</w:t>
      </w:r>
      <w:r>
        <w:rPr>
          <w:rFonts w:eastAsia="Times New Roman" w:cs="Times New Roman" w:ascii="Times New Roman" w:hAnsi="Times New Roman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имися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грамм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новы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оделя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подходам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ализации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аналитической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1046" w:leader="none"/>
        </w:tabs>
        <w:kinsoku w:val="false"/>
        <w:overflowPunct w:val="false"/>
        <w:autoSpaceDE w:val="false"/>
        <w:spacing w:lineRule="auto" w:line="240" w:before="1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3.Реализовать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2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актуальную</w:t>
      </w:r>
      <w:r>
        <w:rPr>
          <w:rFonts w:eastAsia="Times New Roman" w:cs="Times New Roman" w:ascii="Times New Roman" w:hAnsi="Times New Roman"/>
          <w:spacing w:val="2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ую</w:t>
      </w:r>
      <w:r>
        <w:rPr>
          <w:rFonts w:eastAsia="Times New Roman" w:cs="Times New Roman" w:ascii="Times New Roman" w:hAnsi="Times New Roman"/>
          <w:spacing w:val="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ехнологию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ндивидуальны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й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ршрут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,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мках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торог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этапно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следовательно</w:t>
      </w:r>
      <w:r>
        <w:rPr>
          <w:rFonts w:eastAsia="Times New Roman" w:cs="Times New Roman" w:ascii="Times New Roman" w:hAnsi="Times New Roman"/>
          <w:spacing w:val="6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ется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еобходимых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й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ладши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ости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уе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2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ГО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kinsoku w:val="false"/>
        <w:overflowPunct w:val="false"/>
        <w:autoSpaceDE w:val="false"/>
        <w:spacing w:lineRule="auto" w:line="273" w:before="3" w:after="0"/>
        <w:ind w:right="106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4. Систем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енаправленно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уществлять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анализ,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флексию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эффективности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обственной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андарта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«Педагог»,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СУР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ругих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тегий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ечествен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ния.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240" w:before="164" w:after="0"/>
        <w:ind w:left="102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Математика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(5,6</w:t>
      </w:r>
      <w:r>
        <w:rPr>
          <w:rFonts w:eastAsia="Times New Roman" w:cs="Times New Roman" w:ascii="Times New Roman" w:hAnsi="Times New Roman"/>
          <w:bCs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eastAsia="ru-RU"/>
        </w:rPr>
        <w:t>классы)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Школьному методическому объединению естественно-математического цикла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3" w:before="245" w:after="0"/>
        <w:ind w:left="102" w:right="113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 Провести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суждение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результато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ПР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5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019-2020</w:t>
      </w:r>
      <w:r>
        <w:rPr>
          <w:rFonts w:eastAsia="Times New Roman" w:cs="Times New Roman" w:ascii="Times New Roman" w:hAnsi="Times New Roman"/>
          <w:spacing w:val="5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годах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явления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учш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ических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актик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рганизации</w:t>
      </w:r>
      <w:r>
        <w:rPr>
          <w:rFonts w:eastAsia="Times New Roman" w:cs="Times New Roman" w:ascii="Times New Roman" w:hAnsi="Times New Roman"/>
          <w:spacing w:val="6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бмена</w:t>
      </w:r>
      <w:r>
        <w:rPr>
          <w:rFonts w:eastAsia="Times New Roman" w:cs="Times New Roman" w:ascii="Times New Roman" w:hAnsi="Times New Roman"/>
          <w:spacing w:val="5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пытом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амостоя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учающихся,</w:t>
      </w:r>
      <w:r>
        <w:rPr>
          <w:rFonts w:eastAsia="Times New Roman" w:cs="Times New Roman" w:ascii="Times New Roman" w:hAnsi="Times New Roman"/>
          <w:spacing w:val="6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мения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2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,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ах,;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ланирования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работы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ми,</w:t>
      </w:r>
      <w:r>
        <w:rPr>
          <w:rFonts w:eastAsia="Times New Roman" w:cs="Times New Roman" w:ascii="Times New Roman" w:hAnsi="Times New Roman"/>
          <w:spacing w:val="5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меющими</w:t>
      </w:r>
      <w:r>
        <w:rPr>
          <w:rFonts w:eastAsia="Times New Roman" w:cs="Times New Roman" w:ascii="Times New Roman" w:hAnsi="Times New Roman"/>
          <w:spacing w:val="4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офессиональные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фициты,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5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например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тавничество,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том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исле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7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жим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нлайн);</w:t>
      </w:r>
    </w:p>
    <w:p>
      <w:pPr>
        <w:pStyle w:val="Normal"/>
        <w:widowControl w:val="false"/>
        <w:tabs>
          <w:tab w:val="clear" w:pos="708"/>
          <w:tab w:val="left" w:pos="810" w:leader="none"/>
        </w:tabs>
        <w:kinsoku w:val="false"/>
        <w:overflowPunct w:val="false"/>
        <w:autoSpaceDE w:val="false"/>
        <w:spacing w:lineRule="auto" w:line="249" w:before="3" w:after="0"/>
        <w:ind w:right="107" w:hanging="0"/>
        <w:jc w:val="both"/>
        <w:rPr>
          <w:rFonts w:ascii="Times New Roman" w:hAnsi="Times New Roman" w:eastAsia="Times New Roman" w:cs="Times New Roman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2. Организова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ное</w:t>
      </w:r>
      <w:r>
        <w:rPr>
          <w:rFonts w:eastAsia="Times New Roman" w:cs="Times New Roman" w:ascii="Times New Roman" w:hAnsi="Times New Roman"/>
          <w:spacing w:val="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е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едагогов</w:t>
      </w:r>
      <w:r>
        <w:rPr>
          <w:rFonts w:eastAsia="Times New Roman" w:cs="Times New Roman" w:ascii="Times New Roman" w:hAnsi="Times New Roman"/>
          <w:spacing w:val="1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ласти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вит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ниверсальных</w:t>
      </w:r>
      <w:r>
        <w:rPr>
          <w:rFonts w:eastAsia="Times New Roman" w:cs="Times New Roman" w:ascii="Times New Roman" w:hAnsi="Times New Roman"/>
          <w:spacing w:val="5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ых</w:t>
      </w:r>
      <w:r>
        <w:rPr>
          <w:rFonts w:eastAsia="Times New Roman" w:cs="Times New Roman" w:ascii="Times New Roman" w:hAnsi="Times New Roman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йств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учающегося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пособност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ьс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ованием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личных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орм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(очные</w:t>
      </w:r>
      <w:r>
        <w:rPr>
          <w:rFonts w:eastAsia="Times New Roman" w:cs="Times New Roman" w:ascii="Times New Roman" w:hAnsi="Times New Roman"/>
          <w:spacing w:val="4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станционные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урсы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овышения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валификации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ебинары</w:t>
      </w:r>
      <w:r>
        <w:rPr>
          <w:rFonts w:eastAsia="Times New Roman" w:cs="Times New Roman" w:ascii="Times New Roman" w:hAnsi="Times New Roman"/>
          <w:spacing w:val="3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еминары,</w:t>
      </w:r>
      <w:r>
        <w:rPr>
          <w:rFonts w:eastAsia="Times New Roman" w:cs="Times New Roman" w:ascii="Times New Roman" w:hAnsi="Times New Roman"/>
          <w:spacing w:val="3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тер-классы).</w:t>
      </w:r>
      <w:r>
        <w:rPr>
          <w:rFonts w:eastAsia="Times New Roman" w:cs="Times New Roman" w:ascii="Times New Roman" w:hAnsi="Times New Roman"/>
          <w:spacing w:val="66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4" w:after="0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2"/>
          <w:sz w:val="24"/>
          <w:szCs w:val="24"/>
          <w:lang w:eastAsia="ru-RU"/>
        </w:rPr>
        <w:t>Администрации МБОУ Приволенской СШ:</w:t>
      </w:r>
    </w:p>
    <w:p>
      <w:pPr>
        <w:pStyle w:val="Normal"/>
        <w:widowControl w:val="false"/>
        <w:tabs>
          <w:tab w:val="clear" w:pos="708"/>
          <w:tab w:val="left" w:pos="911" w:leader="none"/>
        </w:tabs>
        <w:kinsoku w:val="false"/>
        <w:overflowPunct w:val="false"/>
        <w:autoSpaceDE w:val="false"/>
        <w:spacing w:lineRule="auto" w:line="240" w:before="47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1.Обеспечить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уманизации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ой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ы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ексте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овых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ценностей,</w:t>
      </w:r>
      <w:r>
        <w:rPr>
          <w:rFonts w:eastAsia="Times New Roman" w:cs="Times New Roman" w:ascii="Times New Roman" w:hAnsi="Times New Roman"/>
          <w:spacing w:val="34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технологий</w:t>
      </w:r>
      <w:r>
        <w:rPr>
          <w:rFonts w:eastAsia="Times New Roman" w:cs="Times New Roman" w:ascii="Times New Roman" w:hAnsi="Times New Roman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,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спользуя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ьского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ос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76" w:before="1" w:after="0"/>
        <w:ind w:left="10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Гуманизация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разовательных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тношений</w:t>
      </w:r>
      <w:r>
        <w:rPr>
          <w:rFonts w:eastAsia="Times New Roman" w:cs="Times New Roman" w:ascii="Times New Roman" w:hAnsi="Times New Roman"/>
          <w:spacing w:val="4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роках</w:t>
      </w:r>
      <w:r>
        <w:rPr>
          <w:rFonts w:eastAsia="Times New Roman" w:cs="Times New Roman" w:ascii="Times New Roman" w:hAnsi="Times New Roman"/>
          <w:spacing w:val="48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4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46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логике</w:t>
      </w:r>
      <w:r>
        <w:rPr>
          <w:rFonts w:eastAsia="Times New Roman" w:cs="Times New Roman" w:ascii="Times New Roman" w:hAnsi="Times New Roman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ФГО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«Демократиза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нтрольно-оценоч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3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ителя</w:t>
      </w:r>
      <w:r>
        <w:rPr>
          <w:rFonts w:eastAsia="Times New Roman" w:cs="Times New Roman" w:ascii="Times New Roman" w:hAnsi="Times New Roman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мат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 логи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ФГОС» </w:t>
      </w:r>
      <w:hyperlink r:id="rId23">
        <w:r>
          <w:rPr>
            <w:rStyle w:val="InternetLink"/>
            <w:rFonts w:eastAsia="Times New Roman" w:cs="Times New Roman" w:ascii="Times New Roman" w:hAnsi="Times New Roman"/>
            <w:spacing w:val="-2"/>
            <w:sz w:val="24"/>
            <w:szCs w:val="24"/>
            <w:lang w:eastAsia="ru-RU"/>
          </w:rPr>
          <w:t>http://www.roipkpro.ru/modelissu.html;</w:t>
        </w:r>
      </w:hyperlink>
      <w:r>
        <w:rPr>
          <w:rFonts w:eastAsia="Times New Roman" w:cs="Times New Roman" w:ascii="Times New Roman" w:hAnsi="Times New Roman"/>
          <w:spacing w:val="91"/>
          <w:sz w:val="24"/>
          <w:szCs w:val="24"/>
          <w:lang w:eastAsia="ru-RU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мер на 2019-2020 учебный год по повышению объективности проверки работ учащихся после проведения ВПР и по ликвидации допущенных учащимися типичных ошибок при выполнении заданий ВПР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внутришкольного контроля в соответствии с требованиям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эффективного педагогического и методического сопровождения участников образовательного процесса по реализации ФГО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совет по проблеме «Стратегии повышения качества образования  в условиях проведения ВП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прохождения педагогами курсов повышения квалификации, в том числе семинаров и тренингов по вопросам работы с детьми-билингв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методических объединений учителей начальных классов, учителей гуманитарного цикла и учителей математического цикла по вопросам подготовки и проведения ВПР: разработка   материалов к пробным проверочным работам, обсуждение критериев оценивания рабо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проведение мастер-классов, круглых столов, открытых уроков  по проблемам математического и филологического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анк проверочных работ для обучающихся на основе ВПР 2017,2018,2019 годов  по русскому языку и математи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математических зн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аботу по диссеминации лучших педагогических практик учителей начальных классов и учителей математик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 объективный текущий контроль успеваемости и промежуточную аттестацию обучающихся, устанавливать их формы, периодичность и порядок проведения, проводить индивидуальный учет результатов освоения обучающимися образовательных программ в соответствии с новыми моделями и подходами к реализации контрольно-аналит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ть на практике актуальную образовательную технологию - индивидуальный образовательный маршрут обучающегося с целью  поэтапного и последовательного формирования у  школьников необходимых математических ум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во внеурочной деятельности разнообразные формы работы (кружки, секции и т.д.), направленные на развитие основ логического и алгоритмического мыш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ведение родительского собрания по теме «Всероссийская проверочная работа – ступень к ГИ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график проведения мастер-классов, круглых столов, открытых уроков по проблеме «Развитие коммуникативной компетенции учащихся на уроках русского языка в условиях реализации ФГО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мероприятий по коррекционной работе с учащимися, которые показали низкий уровень сформированности лингвистической и языковой компетен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график взаимопосещения уроков русского языка и математики  учителями начальной и средней школ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ить  внимание проблеме  «Развитие логических универсальных действий на уроках русского языка и литературы (в начальной и основной школе)»в работе методических объеди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й мере использовать на уроках дидактическую систему учебников, создавая комфортные условия для развития положительной мотивации к предмету, освоения лингвистического материала, формирования умений для решения учебно-языковых задач.</w:t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школы по учебной работе                     /Т.П.Кузьмина/                 </w:t>
      </w:r>
    </w:p>
    <w:sectPr>
      <w:footnotePr>
        <w:numFmt w:val="decimal"/>
      </w:footnote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02" w:hanging="348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2" w:hanging="243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2">
      <w:start w:val="0"/>
      <w:numFmt w:val="bullet"/>
      <w:lvlText w:val="–"/>
      <w:lvlJc w:val="left"/>
      <w:pPr>
        <w:tabs>
          <w:tab w:val="num" w:pos="708"/>
        </w:tabs>
        <w:ind w:left="102" w:hanging="334"/>
      </w:pPr>
      <w:rPr>
        <w:rFonts w:ascii="Times New Roman" w:hAnsi="Times New Roman" w:cs="Times New Roman" w:hint="default"/>
        <w:sz w:val="28"/>
        <w:b w:val="false"/>
        <w:szCs w:val="28"/>
        <w:bCs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1" w:hanging="3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7" w:hanging="3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34" w:hanging="3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0" w:hanging="3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27" w:hanging="3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73" w:hanging="33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9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w w:val="99"/>
      <w:sz w:val="32"/>
      <w:szCs w:val="32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package" Target="embeddings/oleObject6.xlsx"/><Relationship Id="rId19" Type="http://schemas.openxmlformats.org/officeDocument/2006/relationships/image" Target="media/image12.wmf"/><Relationship Id="rId20" Type="http://schemas.openxmlformats.org/officeDocument/2006/relationships/package" Target="embeddings/oleObject7.xlsx"/><Relationship Id="rId21" Type="http://schemas.openxmlformats.org/officeDocument/2006/relationships/image" Target="media/image13.wmf"/><Relationship Id="rId22" Type="http://schemas.openxmlformats.org/officeDocument/2006/relationships/hyperlink" Target="http://www.roipkpro.ru/modelissu.html%3B" TargetMode="External"/><Relationship Id="rId23" Type="http://schemas.openxmlformats.org/officeDocument/2006/relationships/hyperlink" Target="http://www.roipkpro.ru/modelissu.html%3B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27:00Z</dcterms:created>
  <dc:creator>Юшко Галина Николаевна</dc:creator>
  <dc:description/>
  <cp:keywords/>
  <dc:language>en-US</dc:language>
  <cp:lastModifiedBy>Директор</cp:lastModifiedBy>
  <cp:lastPrinted>2018-08-29T11:55:00Z</cp:lastPrinted>
  <dcterms:modified xsi:type="dcterms:W3CDTF">2019-08-30T05:35:00Z</dcterms:modified>
  <cp:revision>7</cp:revision>
  <dc:subject/>
  <dc:title/>
</cp:coreProperties>
</file>