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1215353341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2103624658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451929576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