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1774857001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612397838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2100368280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