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1203855723"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1557826488"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859437949"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1293373541"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1099104451"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1857418168"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99552213"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451599883"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