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ВПР в МБОУ Приволенской С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8-2019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риволенская С 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 МО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6135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й состав участников ВПР - 2019  в М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012"/>
        <w:gridCol w:w="2015"/>
        <w:gridCol w:w="2015"/>
        <w:gridCol w:w="2015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укажите какой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ов ВПР – 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сский язык.   4класс.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741160" cy="181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1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ка работ учащихся осуществлялась учителями школ. Анализируя данную диаграмму, можно увидеть, что распределение первичных баллов близкое к нормальному. 14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чающихся  74% подтвердили отметки.  На рубежных баллах (24,33) не наблюдается  резких скачков оценок. Распределение  баллов  близкое к нормальному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сский язык. 5 класс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87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7169785" cy="193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78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распределение  баллов  близкое к нормальному. 7   учащиеся из 9  подтвердили  свои итоговые оценки, чтосоставляет 78%  и говорит о том, что в течение учебного года оценки обучающимся не завышались. Один ученик понизил отметку с «3» на «2», один ученик понизил отметку с «4» на «3».На рубежных баллах (18,29,39)  наблюдаются   скачков в баллах, что  является следствием    помощи учител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522085" cy="175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имеется незначительное  отклонение в распределении  баллов.  Обучающиеся   подтвердили  свои итоговые оценки: «5»-нет, «4»-3,  «3»-1ученик.  Два обучающихся получили на ВПР «2», а за год –«3», что говорит о том, что в течение учебного года этим обучающимся оценки завышались. Об этом  говорит  смещеннная   вправо кривая. На рубежных баллах (35) наблюдается  резкий скачок в баллах.  Это первоначальный балл для оценки «4». 2  обучающихся  подтвердили отметку «4», 3 ученика понизили отметку на «3», следовательно это результат завышения отметок в течение года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рмальному распределению первичных баллов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незначительное отклонение  и близок к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одной отметки в другую (см. рисунок 3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нижения необъективности при проверке учителями работ учащихся в 2020 году будут приняты следующие меры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ителя русского языка и математики пройдут курсы повышения квалификации  в 2019-2020 учебном году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работе методических объединений  вопросам подготовки  к ВПР будет  отводиться немаловажная роль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ганизовано наставничество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274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гистограмма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851015" cy="184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01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 «сдвига» первичных баллов вправо (в сторону отметок «4») не наблюдается что говорит об объективности отметок, За ВПР получили 2уч. отметку «2»;отметку «3» получили 7 учеников; отметку «4»-9 учеников; отметку «5»-2 ученика. Понизили отметки 3 ученика-18%; подтверлили отметки-13 учеников-55%; повысили 5 учеников-23%..Данный результат ВПР говорит о том,что завышены отметки в течение года3 ученикам, занижены-5 ученикам.Распределение  баллов  близкое к нормальному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 5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352540" cy="171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наблюдается явный «сдвиг» первичных баллов влево (в сторону отметки «3» ). По итогам года  «5» -1 ученик, «4»-5 учеников, «3» -4 ученика;. На рубежных баллах (7,11)  не наблюдается скачков. Понизили отметки с «4» на «3»- 1 ученик;повысили с «4» на «5» два ученика. 4 повысили с «4» на «5» 2 ученика,  что говорит о том,  что  необъективно оценивались работы  или  была оказана помощь  со стороны учителя при выполнении работы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  6 класс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452235" cy="184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аграмме  кривая распределения первичных баллов не соответствует нормальному распределению. Имеется скачок при переходе от «2» к «3».В остальном кривая соответствует нормальному распределению первичных баллов на границе между «4» и «3».. При этом понизили отметки 8 учеников: с «4» на «3» -4 ученика; с «5» на «4»-1 ученик; с «3» на «3№ -3 ученика. Это говорит о необъективности оценки образовательных результатов обучающихся.  Если посмотреть на шкалу перевода первичных баллов в отметки, то увидим, что 5 баллов  - это еще отметка «2», а 6 баллов - уже отметка «3». Сравнивая с итогами года можно сделать вывод о завышении отметок учителем в течение год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ет  нормальному распределению первичных баллов;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 отклонение  от  нормального распределения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«2» к «3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4"/>
          <w:szCs w:val="24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  <w:tab w:val="center" w:pos="5681" w:leader="none"/>
          <w:tab w:val="left" w:pos="9495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равнительный анализ результатов участников ВПР                            Таблица№2</w:t>
        <w:tab/>
        <w:t xml:space="preserve">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91"/>
        <w:gridCol w:w="2263"/>
        <w:gridCol w:w="2565"/>
        <w:gridCol w:w="2220"/>
      </w:tblGrid>
      <w:tr>
        <w:trPr>
          <w:tblHeader w:val="true"/>
          <w:trHeight w:val="9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О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8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русскому язык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1628332081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6.35pt;height:258.85pt" filled="f" o:ole="">
            <v:imagedata r:id="rId9" o:title=""/>
          </v:shape>
          <o:OLEObject Type="Embed" ProgID="Excel.Sheet.12" ShapeID="ole_rId8" DrawAspect="Content" ObjectID="_857373334" r:id="rId8"/>
        </w:objec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исунок 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отношение результатов ВПР и годовых отметок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русскому языку в 4,5,6 классах МБОУ Приволенской СШ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аграмма математик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ассматривать результаты ВПР в 4-м, 5-м и 6-м классах по русскому языку, которые представлены на диаграмме, то можно сделать следующие вывод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 xml:space="preserve">По всем классам наблюдаются признаки необъективности при проверке ВП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,5 классов , так как нет завышения годовых отметок  все-таки наблюдается  процент совпадения годовых отметок и результатов ВПР (74%-4 класс; 78%-5 класс), 28,8 % обучающихся показали результат ниже годовой отметки, что говорит  о необъективности  оценивания в течение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Наибольшие отклонения в расхождениях между годовыми отметками учащихся и результатами ВПР, а значит, и наименее объективные результаты наблюдаются у учащихся 6-го класса  (50%) не подтвердили отметки  по сравнению с годовыми. Процент совпадения годовых отметок с отметками ВПР в 5 классе более высокий 78%.  Отсутствие  завышения отметок по ВПР говорит о том, что  обучающиеся самостоятельно выполняли  ВПР и никому не оказывалась помощь со стороны учител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По математике наибольшие отклонения наблюдаются в 6 классе-62% учеников понизили результаты.  В 5 классе наблюдается наибольший процент совпадения отметок годовых и ВПР-78%, а в 4 классе-74%., что говорит о более объективных результатах. Завышение отметок в 4.5 классах -0%,      что говорит об объективности  проверки ВПР. Можно говорить о завышении оценок обучающимся 6 класса в течение года и годовых оцен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трех классов, представленных на диаграмме, результаты  шестого  класса имеют больше всего признаков необъективности, значит, требуется планирование работы с учителем данного класс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математик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162833216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75pt;height:258.85pt" filled="f" o:ole="">
            <v:imagedata r:id="rId11" o:title=""/>
          </v:shape>
          <o:OLEObject Type="Embed" ProgID="Excel.Sheet.12" ShapeID="ole_rId10" DrawAspect="Content" ObjectID="_1542263241" r:id="rId10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оотношение результатов ВПР и годовых отметок по математик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4-м, 5-м и 6-м классах МБОУ Приволенской СШ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ассматривать результаты ВП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4-м, 5-м и 6-м классах по математике, которые представлены на диаграмме, то можно сделать следующие вывод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6 классу наблюдаются признаки необъективности при проверке ВПР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ьшие отклонения в расхождениях между годовыми отметками учащихся и результатами ВПР в 4,5 классах , а значит и наиболее объективные результаты наблюдаются у учащихся этих  классов (красный  цвет графи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ьшее отклонение  в расхождениях  между годовыми отметками и  результатами ВПР  в сторону повышения  отметок по ВПР  в 4 классе,5 классе по математике. Наблюдается занижение отметок. занижены отметки у 21,5% обучающихся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В 6 классе   наблюдается отклонение в сторону снижения  отметок по ВПР (62%), завышены годовые  отметки, что говорит о необъективности выставления отметок.  Среди трех классов, представленных на диаграмме, результаты шестого класса имеют больше всего признаков необъектив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статистических показателей общероссийских, региональных, муниципальных и школьных результатов ВПР по предметам русский язык и математик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авнение статистических показателей общероссийских, региональных, муниципальных и школьных результатов ВПР </w:t>
      </w:r>
      <w:r>
        <w:rPr>
          <w:rFonts w:cs="Times New Roman" w:ascii="Times New Roman" w:hAnsi="Times New Roman"/>
          <w:bCs/>
          <w:i/>
          <w:sz w:val="24"/>
          <w:szCs w:val="24"/>
        </w:rPr>
        <w:t>по предмету «Русски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4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07"/>
        <w:gridCol w:w="1666"/>
        <w:gridCol w:w="1539"/>
        <w:gridCol w:w="1590"/>
        <w:gridCol w:w="1656"/>
      </w:tblGrid>
      <w:tr>
        <w:trPr>
          <w:trHeight w:val="35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828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7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</w:tr>
      <w:tr>
        <w:trPr>
          <w:trHeight w:val="709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</w:tr>
      <w:tr>
        <w:trPr>
          <w:trHeight w:val="7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.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2pt;margin-top:-14.25pt;width:448.25pt;height:173.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1302710105" r:id="rId12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мету «Русский язык»  </w:t>
      </w:r>
      <w:r>
        <w:rPr>
          <w:rFonts w:cs="Times New Roman" w:ascii="Times New Roman" w:hAnsi="Times New Roman"/>
          <w:b/>
          <w:sz w:val="24"/>
          <w:szCs w:val="24"/>
        </w:rPr>
        <w:t>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статистических показателей общероссийских, региональных, муниципальных и школьных результатов ВПР по предмету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усский язы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5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МБОУ 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№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07"/>
        <w:gridCol w:w="1666"/>
        <w:gridCol w:w="1539"/>
        <w:gridCol w:w="1590"/>
        <w:gridCol w:w="1654"/>
      </w:tblGrid>
      <w:tr>
        <w:trPr>
          <w:trHeight w:val="35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7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</w:tr>
      <w:tr>
        <w:trPr>
          <w:trHeight w:val="7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object w:dxaOrig="1024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75pt;margin-top:10.4pt;width:495.6pt;height:200.8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1607004746" r:id="rId14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10. 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Русский язык»  в 5 классе МБОУ</w:t>
        <w:tab/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 xml:space="preserve">«Русский язык»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06"/>
        <w:gridCol w:w="1667"/>
        <w:gridCol w:w="1539"/>
        <w:gridCol w:w="1590"/>
        <w:gridCol w:w="1652"/>
      </w:tblGrid>
      <w:tr>
        <w:trPr>
          <w:trHeight w:val="35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709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7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равнение статистических показателей общероссийских, региональных, муниципальных и школьных результатов ВПР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Русский язык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center" w:pos="5103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</w:t>
        <w:tab/>
        <w:t xml:space="preserve">                                                                                                                                                   Таблица №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470"/>
        <w:gridCol w:w="1663"/>
        <w:gridCol w:w="1535"/>
        <w:gridCol w:w="1585"/>
        <w:gridCol w:w="1646"/>
      </w:tblGrid>
      <w:tr>
        <w:trPr>
          <w:trHeight w:val="35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</w:tr>
      <w:tr>
        <w:trPr>
          <w:trHeight w:val="4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</w:tr>
      <w:tr>
        <w:trPr>
          <w:trHeight w:val="70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</w:tr>
      <w:tr>
        <w:trPr>
          <w:trHeight w:val="7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2</w:t>
            </w:r>
          </w:p>
        </w:tc>
      </w:tr>
    </w:tbl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5pt;margin-top:2.75pt;width:538.9pt;height:228.8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73656705" r:id="rId16"/>
        </w:object>
      </w:r>
      <w:r>
        <w:rPr>
          <w:rFonts w:cs="Times New Roman" w:ascii="Times New Roman" w:hAnsi="Times New Roman"/>
          <w:b/>
          <w:sz w:val="24"/>
          <w:szCs w:val="24"/>
        </w:rPr>
        <w:t>Рисунок 9. Сравнение статистических показателей общероссийских, региональных, муниципальных и школьных результатов ВПР по предмету «Математика»  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, Реп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15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7pt;margin-top:20.05pt;width:543.25pt;height:216.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296234821" r:id="rId18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10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5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                                                                                                                                                          Таблица №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0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.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75pt;margin-top:1.2pt;width:495.6pt;height:247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1585640328" r:id="rId20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11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ый вывод: </w:t>
      </w:r>
      <w:r>
        <w:rPr>
          <w:rFonts w:cs="Times New Roman" w:ascii="Times New Roman" w:hAnsi="Times New Roman"/>
          <w:sz w:val="24"/>
          <w:szCs w:val="24"/>
        </w:rPr>
        <w:t>наблюдается  незначительное завышение результатов ВПР  по русскому языку в 4 и 6 классах, занижение  в 5 классе. По математике  завышение результатов в 4-5-6 классах.(рисунки  9-1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стижение планируемых результатов в соответствии с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4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578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281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таблицы видно, что результаты по 2 критерию ниже , чем по региону и России.По 4,6.7 критериям результаты выше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84"/>
        <w:gridCol w:w="7395"/>
        <w:gridCol w:w="568"/>
        <w:gridCol w:w="455"/>
        <w:gridCol w:w="740"/>
        <w:gridCol w:w="796"/>
        <w:gridCol w:w="398"/>
      </w:tblGrid>
      <w:tr>
        <w:trPr>
          <w:trHeight w:val="957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exac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3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Вычисляется как отношение (в %) суммы всех набранных баллов за задание всеми участниками к произведению количества участников на максимальный балл за задание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ниже по критериям:5(2), 7(1),7(2),1К(1), 1К(2).Результаты выше:1К(3),2к(1),2К(2),2К(3),3,5(10;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8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t>Результаты ниже по критериям:5(2), 7(1),7(2),1К(1), 1К(2).Результаты выше:1К(3),2к(1),2К(2),2К(3),3,5(10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  <w:t>Русский язык 6 класс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орфоэпический анализ слова; определять место ударного слога.</w:t>
              <w:br/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<w:br/>
              <w:t>оценивать собственную и чужую речь с позиции соответствия языковым нормам / 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ть навыками изучающего чтения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и функциональных разновидностей языка;</w:t>
              <w:br/>
              <w:t>анализировать текст с точки зрения его основной мысли, адекватно формулировать основную мысль текста в письменной форме</w:t>
              <w:br/>
              <w:t>Использовать при работе с текстом разные виды чтения (поисковое, просмотровое, ознакомительное, изучающее, реферативное)/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ять информационную переработку прочитанного текста, передавать его содержание в виде плана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  <w:br/>
              <w:t xml:space="preserve">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ниже:1К(1),1К(2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ше:1к(3).2К(1).2К(2),8(1),8(2),12(2);Совпадают:3(1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(1)0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</w:t>
      </w:r>
      <w:r>
        <w:rPr/>
        <w:t xml:space="preserve"> 4 класс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5"/>
        <w:gridCol w:w="4380"/>
        <w:gridCol w:w="452"/>
        <w:gridCol w:w="116"/>
        <w:gridCol w:w="455"/>
        <w:gridCol w:w="455"/>
        <w:gridCol w:w="285"/>
        <w:gridCol w:w="455"/>
        <w:gridCol w:w="57"/>
        <w:gridCol w:w="284"/>
        <w:gridCol w:w="455"/>
        <w:gridCol w:w="398"/>
      </w:tblGrid>
      <w:tr>
        <w:trPr>
          <w:trHeight w:val="273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6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 уч.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911 уч.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48189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решать задачи в 3–4 действи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FF0000"/>
                <w:sz w:val="16"/>
                <w:szCs w:val="16"/>
                <w:lang w:eastAsia="ru-RU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унктам:6,10, 11, 12,13- результаты ниж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04" w:type="dxa"/>
        <w:jc w:val="left"/>
        <w:tblInd w:w="-70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84"/>
        <w:gridCol w:w="398"/>
      </w:tblGrid>
      <w:tr>
        <w:trPr>
          <w:trHeight w:val="273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683 уч.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6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7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ОП НОО/ООО и ФГ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ы и предложения по устранению проблем, выявленных  при выполнении ВПР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МО: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360" w:before="184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тивно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рриториальной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диниц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АТЕ)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357" w:before="5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школы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6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:</w:t>
      </w:r>
    </w:p>
    <w:p>
      <w:pPr>
        <w:pStyle w:val="Normal"/>
        <w:widowControl w:val="false"/>
        <w:tabs>
          <w:tab w:val="clear" w:pos="708"/>
          <w:tab w:val="left" w:pos="1235" w:leader="none"/>
        </w:tabs>
        <w:kinsoku w:val="false"/>
        <w:overflowPunct w:val="false"/>
        <w:autoSpaceDE w:val="false"/>
        <w:spacing w:lineRule="auto" w:line="360" w:before="50" w:after="0"/>
        <w:ind w:left="102"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 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 основного общего 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357" w:before="8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360" w:before="6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357" w:before="5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57" w:before="41" w:after="0"/>
        <w:ind w:left="102" w:right="1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kinsoku w:val="false"/>
        <w:overflowPunct w:val="false"/>
        <w:autoSpaceDE w:val="false"/>
        <w:spacing w:lineRule="auto" w:line="357" w:before="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Сформиров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357" w:before="6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позна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м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ъявлении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е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тро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воупотребления;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го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кретну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у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туаци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й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терпретаци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фограф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унктуацио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.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классов, 5-9 классов: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360" w:before="7" w:after="0"/>
        <w:ind w:left="102" w:right="11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ать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2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kinsoku w:val="false"/>
        <w:overflowPunct w:val="false"/>
        <w:autoSpaceDE w:val="false"/>
        <w:spacing w:lineRule="auto" w:line="360" w:before="7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26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2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33" w:leader="none"/>
        </w:tabs>
        <w:kinsoku w:val="false"/>
        <w:overflowPunct w:val="false"/>
        <w:autoSpaceDE w:val="false"/>
        <w:spacing w:lineRule="auto" w:line="360" w:before="7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еали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маршрут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3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5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7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Педагог»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3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5. Прове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чител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еминар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тогам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5-х,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6-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лассах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метить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роприятия,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епода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языка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скрытие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определ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реализаци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Администрации МБОУ Приволенской СШ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нгвистическо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овой,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муникативн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ним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7. Организ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и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)»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о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»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8. Организо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местно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ъедин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9. Примен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ог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очных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5-9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мещ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0.Участникам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у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льнейше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ршенствования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1. Пр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рован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дактическую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тформу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ующ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бно-методическ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К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у, включё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ико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риказ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4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53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менениями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6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нвар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6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)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Филология»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у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язык».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выводы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целью создания условий эффективного педагогического и методического сопровождения участников образовательного процесса по реализации ФГОС НОО необходимо совершенствовать систему внутришкольного контроля в соответствии с требованиями ФГОС, реализовывать контроль знаний и умений младших школьников с учетом их индивидуальных и национально-культурных особенностей;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сти педагогические советы по проблеме «Стратегии повышения качества математического образования  в условиях проведения ВПР»;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здать условия для  прохождения педагогами курсов повышения квалификации, в том числе семинаров и тренингов по вопросам работы с детьми-билингвами.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,7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ездны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сед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учно-практических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аборатор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).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2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</w:p>
    <w:p>
      <w:pPr>
        <w:pStyle w:val="Normal"/>
        <w:widowControl w:val="false"/>
        <w:kinsoku w:val="false"/>
        <w:overflowPunct w:val="false"/>
        <w:autoSpaceDE w:val="false"/>
        <w:spacing w:lineRule="exact" w:line="313" w:before="0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ей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44" w:leader="none"/>
        </w:tabs>
        <w:kinsoku w:val="false"/>
        <w:overflowPunct w:val="false"/>
        <w:autoSpaceDE w:val="false"/>
        <w:spacing w:lineRule="auto" w:line="240" w:before="2" w:after="0"/>
        <w:ind w:left="102" w:right="10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ст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струмент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диагностик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,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пособы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47" w:leader="none"/>
        </w:tabs>
        <w:kinsoku w:val="false"/>
        <w:overflowPunct w:val="false"/>
        <w:autoSpaceDE w:val="false"/>
        <w:spacing w:lineRule="auto" w:line="276" w:before="0" w:after="0"/>
        <w:ind w:left="102" w:right="11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здать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4-7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  <w:lang w:eastAsia="ru-RU"/>
        </w:rPr>
        <w:t>организовать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</w:t>
        <w:tab/>
      </w:r>
      <w:r>
        <w:rPr>
          <w:rFonts w:eastAsia="Times New Roman" w:cs="Times New Roman" w:ascii="Times New Roman" w:hAnsi="Times New Roman"/>
          <w:spacing w:val="-1"/>
          <w:w w:val="95"/>
          <w:sz w:val="24"/>
          <w:szCs w:val="24"/>
          <w:lang w:eastAsia="ru-RU"/>
        </w:rPr>
        <w:t>круглых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ски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уп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ме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г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ществозн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словия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ОО.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ществознания, истории, географии, биологи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96" w:leader="none"/>
        </w:tabs>
        <w:kinsoku w:val="false"/>
        <w:overflowPunct w:val="false"/>
        <w:autoSpaceDE w:val="false"/>
        <w:spacing w:lineRule="auto" w:line="240" w:before="1" w:after="0"/>
        <w:ind w:left="102" w:right="101"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хнологий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ацию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истемно-деятельност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дход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траива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ум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е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туаци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бирать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вед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уем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оле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(обучающийся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требитель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р.)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вмест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мися разрабаты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амятк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ценк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ступк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арактеристик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ставлению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осто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хемы,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мат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кластер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уро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заданиями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иаграмму/статистическ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аблицу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ыполнять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дани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ичинно-следственные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вязи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ргументирова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вою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чк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рагменто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со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ов, вы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втор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ргументации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)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апредметног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а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мыслов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тения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крывать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ного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ателя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рвым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агом»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исани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вед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ини-сочин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12" w:leader="none"/>
        </w:tabs>
        <w:kinsoku w:val="false"/>
        <w:overflowPunct w:val="false"/>
        <w:autoSpaceDE w:val="false"/>
        <w:spacing w:lineRule="auto" w:line="240" w:before="1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ы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он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реды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у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электронны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ециальн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об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)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е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точникам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34" w:leader="none"/>
        </w:tabs>
        <w:kinsoku w:val="false"/>
        <w:overflowPunct w:val="false"/>
        <w:autoSpaceDE w:val="false"/>
        <w:spacing w:lineRule="auto" w:line="240" w:before="3" w:after="0"/>
        <w:ind w:left="102" w:right="110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атичес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их курсо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К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версий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иобрет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о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й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полнительного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управл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жданско-патриотически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чности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ив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зиции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озор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50" w:leader="none"/>
        </w:tabs>
        <w:kinsoku w:val="false"/>
        <w:overflowPunct w:val="false"/>
        <w:autoSpaceDE w:val="false"/>
        <w:spacing w:lineRule="auto" w:line="273" w:before="3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ектировани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вязанны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литическими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кономическими,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аж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ыти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ов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.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лям начальных классов и учителям математики: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бирать для реализации продуктивных методик математического развития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, формировании способности продолжительной умственной деятельности, основ логического мышления, пространственного воображения, математической речи и аргументаци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;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ключить в рабочие программы  по внеурочной деятельности  задачи на развитие логического и алгоритмического мышления, задачи связанные с бытовыми жизненными ситуациями.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240" w:before="47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Приволенской СШ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240" w:before="1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ы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kinsoku w:val="false"/>
        <w:overflowPunct w:val="false"/>
        <w:autoSpaceDE w:val="false"/>
        <w:spacing w:lineRule="auto" w:line="240" w:before="48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240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240" w:before="1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right="107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iCs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240" w:before="0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kinsoku w:val="false"/>
        <w:overflowPunct w:val="false"/>
        <w:autoSpaceDE w:val="false"/>
        <w:spacing w:lineRule="auto" w:line="276" w:before="41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формировать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273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енног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еометрическим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м,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владен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ам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о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лгоритмиче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ытывающи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руд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три-четы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73" w:before="5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Изуч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kinsoku w:val="false"/>
        <w:overflowPunct w:val="false"/>
        <w:autoSpaceDE w:val="false"/>
        <w:spacing w:lineRule="auto" w:line="273" w:before="4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1046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Реализова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шру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kinsoku w:val="false"/>
        <w:overflowPunct w:val="false"/>
        <w:autoSpaceDE w:val="false"/>
        <w:spacing w:lineRule="auto" w:line="273" w:before="3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дагог»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СУР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64" w:after="0"/>
        <w:ind w:left="102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(5,6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классы)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ому методическому объединению естественно-математического цикла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,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).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3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мер на 2019-2020 учебный год по повышению объективности проверки работ учащихся после проведения ВПР и по ликвидации допущенных учащимися типичных ошибок при выполнении заданий ВПР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внутришкольного контроля в соответствии с требованиям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эффективного педагогического и методического сопровождения участников образовательного процесса по реализаци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по проблеме «Стратегии повышения качества образования  в условиях проведения ВП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прохождения педагогами курсов повышения квалификации, в том числе семинаров и тренингов по вопросам работы с детьми-билингв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етодических объединений учителей начальных классов, учителей гуманитарного цикла и учителей математического цикла по вопросам подготовки и проведения ВПР: разработка   материалов к пробным проверочным работам, обсуждение критериев оценивания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мастер-классов, круглых столов, открытых уроков  по проблемам математического и филологическ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анк проверочных работ для обучающихся на основе ВПР 2017,2018,2019 годов  по русскому языку и матема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математических зн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аботу по диссеминации лучших педагогических практик учителей начальных классов и учителей математи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объективный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родительского собрания по теме «Всероссийская проверочная работа – ступень к ГИ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график проведения мастер-классов, круглых столов, открытых уроков по проблеме «Развитие коммуникативной компетенции учащихся на уроках русского языка в условиях реализации ФГО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сформированности лингвистической и языковой компетен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график взаимопосещения уроков русского языка и математики  учителями начальной и средней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ить  внимание проблеме  «Развитие логических универсальных действий на уроках русского языка и литературы (в начальной и основной школе)»в работе методических объеди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использовать на уроках дидактическую систему учебников, создавая комфортные условия для развития положительной мотивации к предмету, освоения лингвистического материала, формирования умений для решения учебно-языковых задач.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колы по учебной работе                     /Т.П.Кузьмина/                 </w:t>
      </w:r>
    </w:p>
    <w:sectPr>
      <w:footnotePr>
        <w:numFmt w:val="decimal"/>
      </w:footnote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02" w:hanging="348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" w:hanging="243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2">
      <w:start w:val="0"/>
      <w:numFmt w:val="bullet"/>
      <w:lvlText w:val="–"/>
      <w:lvlJc w:val="left"/>
      <w:pPr>
        <w:tabs>
          <w:tab w:val="num" w:pos="708"/>
        </w:tabs>
        <w:ind w:left="102" w:hanging="334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3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3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3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3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3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3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package" Target="embeddings/oleObject6.xlsx"/><Relationship Id="rId19" Type="http://schemas.openxmlformats.org/officeDocument/2006/relationships/image" Target="media/image12.wmf"/><Relationship Id="rId20" Type="http://schemas.openxmlformats.org/officeDocument/2006/relationships/package" Target="embeddings/oleObject7.xlsx"/><Relationship Id="rId21" Type="http://schemas.openxmlformats.org/officeDocument/2006/relationships/image" Target="media/image13.wmf"/><Relationship Id="rId22" Type="http://schemas.openxmlformats.org/officeDocument/2006/relationships/hyperlink" Target="http://www.roipkpro.ru/modelissu.html%3B" TargetMode="External"/><Relationship Id="rId23" Type="http://schemas.openxmlformats.org/officeDocument/2006/relationships/hyperlink" Target="http://www.roipkpro.ru/modelissu.html%3B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27:00Z</dcterms:created>
  <dc:creator>Юшко Галина Николаевна</dc:creator>
  <dc:description/>
  <cp:keywords/>
  <dc:language>en-US</dc:language>
  <cp:lastModifiedBy>Директор</cp:lastModifiedBy>
  <cp:lastPrinted>2018-08-29T11:55:00Z</cp:lastPrinted>
  <dcterms:modified xsi:type="dcterms:W3CDTF">2019-08-30T05:35:00Z</dcterms:modified>
  <cp:revision>7</cp:revision>
  <dc:subject/>
  <dc:title/>
</cp:coreProperties>
</file>