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1875698119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1687155612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806267899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1326687335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555762128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240629835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1238279144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2019436444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158783782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768386276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071605602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332349556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